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РЖАВЕЦ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робили колись швед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ликої слави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тікали з Мазеп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Бендери з Полтав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за ними й Гордієнко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радила м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пшениченьку пож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лтаву доста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й пожали б, якби бу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дностайне ста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з Фастовським полковнико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етьмана єдна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стриміли б списи в стріс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Петра у сват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втікали б із Хортиц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лавні небожат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спиняв би їх Прилуцьки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лковник поганий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плакала б матер бож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Криму за Украйн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мандрували день і ніч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покидали запорожц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ликий Луг і матір Січ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зяли з собою матер бож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більш нічого не взял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 Крим до хана понес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нове горе-Запорожж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ступила чорна хмар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білую хмар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панував запорожце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ганий татарин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оч позволив хан на пісках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овим кошем ст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заказав запорожця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Церкву будува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наметі постави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браз пресвято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крадькома молилися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же мій з тобою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ій краю прекрасний, розкішний, багатий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то тебе не мучив? Якби розказа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якого-небудь одного магнат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сторію-правду, то переляка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аме б пекло можна. А Данта старого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лупанком нашим можна здивува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се то те лихо, все, кажуть, од бога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вже ж йому любо людей мордувать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надто сердешну мою Україн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вона зробила? За що вона гине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 що її діти в кайданах мовчать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казали б кобзарі на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войни і чвар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тяжкеє лихоліття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лютії кар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ляхи нам завдавали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все розказа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ж діялось по Шведчині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 й вони злякали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німіли з переляк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ліпі неборак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так її воєвод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трові собак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вали, гризли... І здалек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порожці чул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дзвонили у Глухов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гармати ревнули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погнали на болото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ород будува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плакала за діткам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таренькая мати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діточки на Орел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інію копа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як у тій Фінлянд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снігу пропада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ули, чули запорожц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далекого Крим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конає Гетьманщин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повинно гине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ули, чули небожат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ули, та мовча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й їм добре на чужи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урзи завдавал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рдувались сіромах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лакали, і з ним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плакала матер бож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льозами святим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плакала милосерд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наче за сином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бог зглянувсь на ті сльоз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ечистії сльози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бив Петра, побив кат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наглій дороз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рнулися запорожц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инесли з соб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Гетьманщину той чудови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браз пресвятої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ставили в Іржавиц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мурованім храм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там вона й досі плач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за коза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ська кріпость 1847] — [Москва] 14 березня [185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