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золотої й дорогої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Мені, щоб знали ви, не жаль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Моєї долі молодої: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іноді така печаль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Оступить душу, аж заплачу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А ще до того, як побачу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Малого хлопчика в селі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Мов одірвалось од гіллі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Одно-однісіньке під тином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Сидить собі в старій ряднині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Мені здається, що се я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Що це ж та молодість моя.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Мені здається, що ніколи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Воно не бачитиме волі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Святої воленьки. Що так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Даремне, марне пролетять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Його найкращії літа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Що він не знатиме, де дітись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На сім широкім вольнім світі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І піде в найми, і колись,</w:t>
      </w:r>
    </w:p>
    <w:p>
      <w:pPr>
        <w:pStyle w:val="Normal"/>
        <w:ind w:left="2694" w:hanging="0"/>
        <w:rPr/>
      </w:pPr>
      <w:r>
        <w:rPr>
          <w:rFonts w:cs="Arial" w:ascii="Arial" w:hAnsi="Arial"/>
        </w:rPr>
        <w:t>Щоб він не плакав, не журивсь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Щоб він де-небудь прихиливсь,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То оддадуть у москал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