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нову мені не привез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ічого почта з України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грішнії, мабуть, ді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араюсь я в оцій пустин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ердитим богом. Не мен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 теє знать, за що караю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знать не хочеться мен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сердце плаче, як згада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Хоч невеселії случаї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евеселії ті дн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пронеслися надо мно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моїй Україні колись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олись божились та кляли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ратались, сестрились зо мно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ки, мов хмара, розійшлис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ез сльоз, роси тії святої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овелося знов мен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дей на старості... Ні, н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ни з холери повмирали;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А то б хоч клаптик пересла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ого паперу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й із журби та із жал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не бачить, як читаю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исти тії, погуля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гуляю понад море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розважу своє гор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Україну згада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пісеньку заспіваю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ди скажуть, люди зрадя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вона мене порад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орадить, і розваж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равдоньку мені ска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8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