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евченко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ТРИЗНА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На</w:t>
      </w:r>
      <w:r>
        <w:rPr>
          <w:rFonts w:cs="Arial" w:ascii="Arial" w:hAnsi="Arial"/>
        </w:rPr>
        <w:t xml:space="preserve"> память</w:t>
      </w:r>
      <w:r>
        <w:rPr>
          <w:rFonts w:cs="Arial" w:ascii="Arial" w:hAnsi="Arial"/>
          <w:lang w:val="uk-UA"/>
        </w:rPr>
        <w:t xml:space="preserve"> 9-го</w:t>
      </w:r>
      <w:r>
        <w:rPr>
          <w:rFonts w:cs="Arial" w:ascii="Arial" w:hAnsi="Arial"/>
        </w:rPr>
        <w:t xml:space="preserve"> Ноября</w:t>
      </w:r>
      <w:r>
        <w:rPr>
          <w:rFonts w:cs="Arial" w:ascii="Arial" w:hAnsi="Arial"/>
          <w:lang w:val="uk-UA"/>
        </w:rPr>
        <w:t xml:space="preserve"> 1843</w:t>
      </w:r>
      <w:r>
        <w:rPr>
          <w:rFonts w:cs="Arial" w:ascii="Arial" w:hAnsi="Arial"/>
        </w:rPr>
        <w:t xml:space="preserve"> года княжне Варваре Николаевне Репни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ВЯЩ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ше с прекрасным назначень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о любить, терпеть, страд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дар господний, вдохновень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о слезами полив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вас понятно это слово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вас я радостно слож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и житейские оков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щеннодействовал я сн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лезы в звуки перел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ш добрый ангел осенил</w:t>
      </w:r>
    </w:p>
    <w:p>
      <w:pPr>
        <w:pStyle w:val="Normal"/>
        <w:rPr/>
      </w:pPr>
      <w:r>
        <w:rPr>
          <w:rFonts w:cs="Arial" w:ascii="Arial" w:hAnsi="Arial"/>
        </w:rPr>
        <w:t>Меня бессмертными</w:t>
      </w:r>
      <w:r>
        <w:rPr>
          <w:rFonts w:cs="Arial" w:ascii="Arial" w:hAnsi="Arial"/>
          <w:lang w:val="uk-UA"/>
        </w:rPr>
        <w:t xml:space="preserve"> крил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тихостройньши реч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чты о рае пробуд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готин </w:t>
      </w:r>
      <w:r>
        <w:rPr>
          <w:rFonts w:cs="Arial" w:ascii="Arial" w:hAnsi="Arial"/>
          <w:lang w:val="uk-UA"/>
        </w:rPr>
        <w:t>11</w:t>
      </w:r>
      <w:r>
        <w:rPr>
          <w:rFonts w:cs="Arial" w:ascii="Arial" w:hAnsi="Arial"/>
        </w:rPr>
        <w:t xml:space="preserve"> ноября</w:t>
      </w:r>
      <w:r>
        <w:rPr>
          <w:rFonts w:cs="Arial" w:ascii="Arial" w:hAnsi="Arial"/>
          <w:lang w:val="uk-UA"/>
        </w:rPr>
        <w:t xml:space="preserve"> 18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/>
      </w:pPr>
      <w:r>
        <w:rPr>
          <w:rFonts w:cs="Arial" w:ascii="Arial" w:hAnsi="Arial"/>
        </w:rPr>
        <w:t>Души ваши</w:t>
      </w:r>
      <w:r>
        <w:rPr>
          <w:rFonts w:cs="Arial" w:ascii="Arial" w:hAnsi="Arial"/>
          <w:lang w:val="uk-UA"/>
        </w:rPr>
        <w:t xml:space="preserve"> очистивше в</w:t>
      </w:r>
      <w:r>
        <w:rPr>
          <w:rFonts w:cs="Arial" w:ascii="Arial" w:hAnsi="Arial"/>
        </w:rPr>
        <w:t xml:space="preserve"> послушании  истины духом, в братолюбии нелицемерно, от чиста сердца друг друга любите прилежно: порождена не от семени нетленна,  но не нетленна, словом живого бога и пребывающего во веки. Зане</w:t>
      </w:r>
      <w:r>
        <w:rPr>
          <w:rFonts w:cs="Arial" w:ascii="Arial" w:hAnsi="Arial"/>
          <w:lang w:val="uk-UA"/>
        </w:rPr>
        <w:t xml:space="preserve"> всяка</w:t>
      </w:r>
      <w:r>
        <w:rPr>
          <w:rFonts w:cs="Arial" w:ascii="Arial" w:hAnsi="Arial"/>
        </w:rPr>
        <w:t xml:space="preserve"> плоть,</w:t>
      </w:r>
      <w:r>
        <w:rPr>
          <w:rFonts w:cs="Arial" w:ascii="Arial" w:hAnsi="Arial"/>
          <w:lang w:val="uk-UA"/>
        </w:rPr>
        <w:t xml:space="preserve"> яка </w:t>
      </w:r>
      <w:r>
        <w:rPr>
          <w:rFonts w:cs="Arial" w:ascii="Arial" w:hAnsi="Arial"/>
        </w:rPr>
        <w:t>трава, и</w:t>
      </w:r>
      <w:r>
        <w:rPr>
          <w:rFonts w:cs="Arial" w:ascii="Arial" w:hAnsi="Arial"/>
          <w:lang w:val="uk-UA"/>
        </w:rPr>
        <w:t xml:space="preserve"> всяка</w:t>
      </w:r>
      <w:r>
        <w:rPr>
          <w:rFonts w:cs="Arial" w:ascii="Arial" w:hAnsi="Arial"/>
        </w:rPr>
        <w:t xml:space="preserve"> слава человеча, нко цвет травный: изсше трава и цвет ея отпаде. Глагол же господень пребывает во веки. Се же есть глагол, благовествованный в в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орное послание первое святого апостола Петра; 1, 22, 2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енадцать приборов на круглом стол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енадцать бокалов высоких стоят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час уж проходи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то не приходит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о быть, друзья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быты о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и не забыты, — в урочную пор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ет исполняя, друзья собрал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«вечную память» пропели собор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правили тризну — и все разош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енадцать их было; все молоды бы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красны и сильны; в прошедшем го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илучшего друга они схорон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другу поминки в тот день учред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а на свиданье к нему не сойду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астливое братство! Единство любов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чтили вы свято на грешной земле;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Сходитеся, други,</w:t>
      </w:r>
      <w:r>
        <w:rPr>
          <w:rFonts w:cs="Arial" w:ascii="Arial" w:hAnsi="Arial"/>
        </w:rPr>
        <w:t xml:space="preserve"> как ныне сошлись,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Сходитеся</w:t>
      </w:r>
      <w:r>
        <w:rPr>
          <w:rFonts w:cs="Arial" w:ascii="Arial" w:hAnsi="Arial"/>
        </w:rPr>
        <w:t xml:space="preserve"> долго и песнею нов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пойте свободу на рабской</w:t>
      </w:r>
      <w:r>
        <w:rPr>
          <w:rFonts w:cs="Arial" w:ascii="Arial" w:hAnsi="Arial"/>
          <w:lang w:val="uk-UA"/>
        </w:rPr>
        <w:t xml:space="preserve"> земле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агословен твой малый пу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шлец убогий, неизвестны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ы силой господа чудес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мог в сердца людей вдохну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онь любви, огонь небес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агословен! Ты божью вол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откой жизнью освяти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юдоли рабства радость во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змолвно ты провозглас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 брат брата алчет крови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ы сочетал любовь в чужих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боду людям — в братстве 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ы проявил, великим слов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ы миру мир благовести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, отходя, благослов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боду мысли, дух любов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ша избранная, зач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ы мало так у нас гости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бе здесь тесно, трудно был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ты любила здешний пле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ы, непорочная, взира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орбя, на суетных люд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ангела недостава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вечного царя цар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ты на небе в вечной слав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трона божия стоиш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мир наш, темный и лукавы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тоской невинною глядиш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агоговею пред тоб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безмолвном трепете дивлюс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юсь тоскующей душ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перед ангелом молю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ниди,-пошли мне исцелень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уши, навей на хладный у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ть мало светлых, чистых ду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ть на единое мгновень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мницу сердца озар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мрак строптивых помышл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разгони и усми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диво, тихими реч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ы расскажи мне все св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емное благо-жит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аучи владеть сердц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дей кичливых и сво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е растленным, уже злым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жи мне тайное учень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ить гордящихся люд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речью кроткой и смирень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ягчать народных палачей.</w:t>
      </w:r>
    </w:p>
    <w:p>
      <w:pPr>
        <w:pStyle w:val="Normal"/>
        <w:rPr/>
      </w:pPr>
      <w:r>
        <w:rPr>
          <w:rFonts w:cs="Arial" w:ascii="Arial" w:hAnsi="Arial"/>
        </w:rPr>
        <w:t>Да провещаю гимн</w:t>
      </w:r>
      <w:r>
        <w:rPr>
          <w:rFonts w:cs="Arial" w:ascii="Arial" w:hAnsi="Arial"/>
          <w:lang w:val="uk-UA"/>
        </w:rPr>
        <w:t xml:space="preserve"> пророч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долу правду низвед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огасающие оч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з страха к небу возве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в этот час последней му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шли мне истинных друз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ожить хладеющие ру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бескорыстия е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лить из дружеских оч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агословлю мои страдань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радно смерти улыбну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к вечной жизни с уповань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тебе на небо вознесу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агословен твой малый пу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шлец неславленный, чудесны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емье убогой, неизвест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вырастал; и жизни труд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сирота, он встретил рано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еки злые встретил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хлеб насущный... В сердце ра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мея прогрызла... Детский с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чез, как голубь боязливы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ска, как вор, нетерпелив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азбитом сердце притая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убами жадными впила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кровь невинную сосала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ша рвалась, душа рыда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ила воли... Ум горе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крови гордыня клокотала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трепетал... он цепенел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а, сжимаяся, дрожала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, если б мог он шар зем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хватить озлобленной ру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 всеми гадами земны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хватить, измять и бросить в ад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был бы счастлив, был бы ра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хохотал, как демон люты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длилась страшная мину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мир пылал со всех сторон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ыдал, немел он в исступлень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ша терзалась страшным сно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ша мертвела, — а круг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емля, господнее творень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зеленой ризе и цвета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ну встречая, ликов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ша отрадно пробуждалась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робудилась... Он в слез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ал и землю лобыза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перси матери родной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снова чистый ангел 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а земле он всем чуж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зглянул на небо: — О, как ясн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упоительно-прекрасн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, как там вольно будет мне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очи в чудном полус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свод небесный устремля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в беспредельной глуби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шой невинной утоп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высоте святой, широк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аточком белым, одинок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зрачна тучка в даль плыв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х, тучка, тучка, кто нес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бя так плавно, .так высок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ы что такое? И зач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пышно, мило нарядила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да ты послана и кем?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тучка тихо растопила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небе светлом. Взор уныл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опустил на темный лес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где край света, край небес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цы земли?.. — И вздох глубок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детский вздох, он испусти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будто в сердце одинок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ежду он похорон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ком веры нет — надежды н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ежда — бог, а вера — св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погасай, мое светил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ман душевный разгоня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ви меня твоею сил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уть тернистый, путь уныл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бесным светом озаря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шли на ум твою святын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ым наитием нап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 провещаю благостын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заповедана тобой!..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дежды он не схорони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прянул дух, как голубь горны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мрак сердечный, мрак юдоль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бесным светом озари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шел искать он жизни, до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е прошел родное пол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е скрывалося село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го-то жаль внезапно ста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еза ресницы пробива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жималось сердце и рвалось.</w:t>
      </w:r>
    </w:p>
    <w:p>
      <w:pPr>
        <w:pStyle w:val="Normal"/>
        <w:ind w:right="-833" w:hanging="0"/>
        <w:rPr>
          <w:rFonts w:ascii="Arial" w:hAnsi="Arial" w:cs="Arial"/>
        </w:rPr>
      </w:pPr>
      <w:r>
        <w:rPr>
          <w:rFonts w:cs="Arial" w:ascii="Arial" w:hAnsi="Arial"/>
        </w:rPr>
        <w:t>Чего-то жаль нам в прошлом наш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что-то есть в земле родной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он, бедняк, он всем не св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тут и там. Планета наш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красный мир наш, рай земн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 всех концах ему чуж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пал он молча к персти мил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, как родную, лобыза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ыдая, тихо и уны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путь молитву прочитал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твердой, вольною стоп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шел... и скрылся за гор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рубежом родной зем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итаясь нищим, сирот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ие слезы не лили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ой ужасною цен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му познания куп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девство сердца сохрани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з малодушной укориз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йти мытарства трудной жизн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мерить пропасти страсте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нять на деле жизнь люде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честь все черные страниц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беззаконные дела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охранить полет ор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ердце чистой голубиц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человек!.. Без крова жить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Сирот и солнышко не греет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дей изведать — и люби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злобным сердцем сожале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недостойных их дел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е кощунствуя впотьма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царь ума. Убогим, нищ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-за куска насущной пищ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упцу могучему год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мыслить, чувствовать и жить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драма страшная, святая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он прошел ее, рыда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е он строго разыгр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з слова; он не толков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их вседневных приключен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назидательный роман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раскрывал сердечных ра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тьму различных сновиден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байронический тум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не пускал: толпой ничтож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оих друзей не поноси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нов и власти не казнил,</w:t>
      </w:r>
    </w:p>
    <w:p>
      <w:pPr>
        <w:pStyle w:val="Normal"/>
        <w:rPr/>
      </w:pPr>
      <w:r>
        <w:rPr>
          <w:rFonts w:cs="Arial" w:ascii="Arial" w:hAnsi="Arial"/>
        </w:rPr>
        <w:t xml:space="preserve">Как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., глашатай осторожны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тот, кто мыслит без кон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мыслях Канта, Галиле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смополита-мудрец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удит люди, не жале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дного брата и отца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т лжепророк! Его сужденья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уидеи, полувздор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видя жизни назначень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ликий божий приговор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амопытливом размышлень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подымал слезящий взо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красоты святой приро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 все согласно! — он шепт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край родной воспомина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бога правды и свобод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му живущему моли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кроткой мыслию след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ла минувшие народо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ла страны своей родн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горько плакал... — О свята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ая родина мо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м помогу тебе, рыда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ты закована, и 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ликим словом божью вол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ть тиранам — не пойму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а родном прекрасном пол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рока каменьем побью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трут высокие могил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онесут их словом зл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бя убили, раздавил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лавословить запрет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ои великие дел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боже, сильный и правдивы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бе возможны чудес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ни славой небе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отвори святое див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креснуть мертвым пове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агослови всесильным слов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подвиг новый и суровы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искупление зем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емли поруганной, забыт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стейшей кровию полит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-то счастливой земли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тучи, мысли расходил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лезы капали, как дождь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ажен тот на свете, кто малую дол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оху от трапезы волен удел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лодному брату и злобного вол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ть властью суровой возмог укротить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ажен и свободен!.. Но тот, кто не ок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мотрит душою на козни люд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может лишь плакать в тоске одинокой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боже правдивый, лиши ты очей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ои горы, твое мор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красы природ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искупят его гор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дадут свобо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он, страдалец жизни кратк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видел, чувствовал и жи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дей, изведавши, люб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тосковал о них украдкой.</w:t>
      </w:r>
    </w:p>
    <w:p>
      <w:pPr>
        <w:pStyle w:val="Normal"/>
        <w:ind w:right="-3678" w:hanging="0"/>
        <w:rPr/>
      </w:pPr>
      <w:r>
        <w:rPr>
          <w:rFonts w:cs="Arial" w:ascii="Arial" w:hAnsi="Arial"/>
        </w:rPr>
        <w:t>Его и люди полюбили, * (Как цветок, процвевший на их болоте. (Прим.</w:t>
      </w:r>
      <w:r>
        <w:rPr>
          <w:rFonts w:cs="Arial" w:ascii="Arial" w:hAnsi="Arial"/>
          <w:lang w:val="uk-UA"/>
        </w:rPr>
        <w:t xml:space="preserve"> Шевченк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он их братиями зва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ел друзей и тайной сил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себе друзей причаров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жду друзьями молоды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рой задумчивый... пор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волхв, вещатель молод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чами звучными, живы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зей внезапно изумля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илу дружбы между ни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агословляя, укрепля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говорил, что обще бла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о любовию купит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 благородною отваг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ть за народ и зло казн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говорил, что праздник жизн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ликий праздник, божий дар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о пожертвовать отчизн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о поставить под уда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говорил о страсти нежн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тихо, грустно говорил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умолкал!.. В тоске мятеж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-за стола он выход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горько плакал. Грусти тайн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ски глубокой, не случай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 с кем страдалец не дел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зья любили всей душ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, как кровного; но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постижимою тоск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л постоянно удруче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между ними вольной речь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пламенел. Но меж госте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 при тысяче огн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лькали мраморные плеч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чем-то тяжко он вздых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думой мрачною лета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тране родной, в стране прекрасн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, где никто его не жда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то об нем не вспомина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 о судьбе его неяс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думал он: — Зачем я ту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что мне делать между ним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и все пляшут и пою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и родня между родны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и все равны меж собо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я!.. — И тихо он выходи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дет, задумавшись, домо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то из дому не выход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 встречать; никто не жд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зде один... тоска, томленье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ветлый праздник воскресенья</w:t>
      </w:r>
    </w:p>
    <w:p>
      <w:pPr>
        <w:pStyle w:val="Normal"/>
        <w:rPr/>
      </w:pPr>
      <w:r>
        <w:rPr>
          <w:rFonts w:cs="Arial" w:ascii="Arial" w:hAnsi="Arial"/>
        </w:rPr>
        <w:t>Тоску</w:t>
      </w:r>
      <w:r>
        <w:rPr>
          <w:rFonts w:cs="Arial" w:ascii="Arial" w:hAnsi="Arial"/>
          <w:lang w:val="uk-UA"/>
        </w:rPr>
        <w:t xml:space="preserve"> сторичную</w:t>
      </w:r>
      <w:r>
        <w:rPr>
          <w:rFonts w:cs="Arial" w:ascii="Arial" w:hAnsi="Arial"/>
        </w:rPr>
        <w:t xml:space="preserve"> нес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вянет он, вянет, как в поле были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скою томимый в чужой стороне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вянет он молча... Какая круч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ала в сердечной его глубин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 горе мне, горе! Зачем я покину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винности счастье, родную стран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чем я скитался, чего я достигнул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ехи познаний?.. Кляну их, клян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и-то мне, черви, мой ум источ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моим тихим счастьем они разлучи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у я тоску и любовь расскаж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у сердца раны в слезах покаж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десь нету мне пары, я нищий меж ни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бедный поденщик, работник просто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дам я подруге моими мечтам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вь... Ах, любови, Любови одно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нее на три века, на вечность бы стал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воих бы объятьях ее растопи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как бы я нежно, как нежно любил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крупные слезы, как искры, низал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бледные щеки и слабую грудь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Росили,</w:t>
      </w:r>
      <w:r>
        <w:rPr>
          <w:rFonts w:cs="Arial" w:ascii="Arial" w:hAnsi="Arial"/>
        </w:rPr>
        <w:t xml:space="preserve"> и сохли. — О дайте вздохнуть,</w:t>
      </w:r>
    </w:p>
    <w:p>
      <w:pPr>
        <w:pStyle w:val="Normal"/>
        <w:rPr/>
      </w:pPr>
      <w:r>
        <w:rPr>
          <w:rFonts w:cs="Arial" w:ascii="Arial" w:hAnsi="Arial"/>
        </w:rPr>
        <w:t>Разбейте</w:t>
      </w:r>
      <w:r>
        <w:rPr>
          <w:rFonts w:cs="Arial" w:ascii="Arial" w:hAnsi="Arial"/>
          <w:lang w:val="uk-UA"/>
        </w:rPr>
        <w:t xml:space="preserve"> мене</w:t>
      </w:r>
      <w:r>
        <w:rPr>
          <w:rFonts w:cs="Arial" w:ascii="Arial" w:hAnsi="Arial"/>
        </w:rPr>
        <w:t xml:space="preserve"> череп и грудь разорвите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 черви, там змеи, — на волю пустит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дайте мне тихо, навеки заснуть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адал несчастный сир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дали от родины счастлив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ждал конца нетерпели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 любимая мечта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езным быть родному краю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цвет, с ним вместе увядае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адал он. Жизни пуст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 ним могилой раскрывалас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язни братской было ма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грела теплота друзе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бесных солнечных луч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ша парящая алк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ня любви, что бог заже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тыдливом сердце голубин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винной женщины, где б мо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ет превыспренный, орли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новить и съедин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жар любви, любви невинно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о бы мог он приют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ветлице сердца и рассудк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беззащитную голуб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жизни горестей укрыт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к персям юным, изныва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ой усталою прильнут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цепенея и рыда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лоне жизни, лоне 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тя минуту отдохну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ее очах, в ее томлень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ум и душу утоп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ердце в сердце растоп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утонуть в самозабвень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было некого любит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четаваться не с кем было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ердце плакало, и ны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замирало в пусто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 тоскующей меч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грядущем что-то открывало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в беспредельной высо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ое небо улыбалось.</w:t>
      </w:r>
    </w:p>
    <w:p>
      <w:pPr>
        <w:pStyle w:val="Normal"/>
        <w:rPr/>
      </w:pPr>
      <w:r>
        <w:rPr>
          <w:rFonts w:cs="Arial" w:ascii="Arial" w:hAnsi="Arial"/>
        </w:rPr>
        <w:t>Как воску</w:t>
      </w:r>
      <w:r>
        <w:rPr>
          <w:rFonts w:cs="Arial" w:ascii="Arial" w:hAnsi="Arial"/>
          <w:lang w:val="uk-UA"/>
        </w:rPr>
        <w:t xml:space="preserve"> ярого</w:t>
      </w:r>
      <w:r>
        <w:rPr>
          <w:rFonts w:cs="Arial" w:ascii="Arial" w:hAnsi="Arial"/>
        </w:rPr>
        <w:t xml:space="preserve"> свеч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таял тихо, молчалив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а задумчивых оч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ман ложился. Взор стыдлив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нем красавица пор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оя, тайно волновала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импатической крас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крадкой долго любовала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может, многие груст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дца девичие о н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тайной волей, высшей сил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ть одинокий до могил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камнях острых проведе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немогал он, грудь боле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мнели очи, за крест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ница вечности черн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ространстве мрачном и пустом.</w:t>
      </w:r>
    </w:p>
    <w:p>
      <w:pPr>
        <w:pStyle w:val="Normal"/>
        <w:rPr/>
      </w:pPr>
      <w:r>
        <w:rPr>
          <w:rFonts w:cs="Arial" w:ascii="Arial" w:hAnsi="Arial"/>
        </w:rPr>
        <w:t>Уже в</w:t>
      </w:r>
      <w:r>
        <w:rPr>
          <w:rFonts w:cs="Arial" w:ascii="Arial" w:hAnsi="Arial"/>
          <w:lang w:val="uk-UA"/>
        </w:rPr>
        <w:t xml:space="preserve"> постеле</w:t>
      </w:r>
      <w:r>
        <w:rPr>
          <w:rFonts w:cs="Arial" w:ascii="Arial" w:hAnsi="Arial"/>
        </w:rPr>
        <w:t xml:space="preserve"> предмогиль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жит он тих, и — гаснет св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зей тоскующий сов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вожит дух его бессиль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очередно ночев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друга верные друзь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всякий вечер собирала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го прекрасная семь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оследний вечер собрали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круг предсмертного од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росидели до ут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е рассвет смыкал ресниц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зей унылых сон клони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он внезапно оживи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х грустный сон огнем бывалы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дних пламенных реч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други друга утеш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через семь иль восемь дн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будет петь между друз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пропою вам песни нов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славе родины мо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ожите вы псалом суров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сонм народных палач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вольным гимном помяни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течу, друга сво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за грехи... грехи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ердно богу помолитесь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«со святыми упокой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пойте, други, надо мной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зья вокруг его стоя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отходил, они рыд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дети... Тихо он вздыха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здохнул, вздохнул... Его не стал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мир пророка потеря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лава сына потеря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чально други понес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тро в церковь гроб дубовы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ыдая, предали зем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тки друга: и лавров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нок зеленый, молод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езами дружбы орос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а могиле положил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«со святыми упокой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ели тихо и уны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795" w:hanging="0"/>
        <w:rPr>
          <w:rFonts w:ascii="Arial" w:hAnsi="Arial" w:cs="Arial"/>
        </w:rPr>
      </w:pPr>
      <w:r>
        <w:rPr>
          <w:rFonts w:cs="Arial" w:ascii="Arial" w:hAnsi="Arial"/>
        </w:rPr>
        <w:t>В трактире за круглым, за братским столом</w:t>
      </w:r>
    </w:p>
    <w:p>
      <w:pPr>
        <w:pStyle w:val="Normal"/>
        <w:ind w:right="-795" w:hanging="0"/>
        <w:rPr>
          <w:rFonts w:ascii="Arial" w:hAnsi="Arial" w:cs="Arial"/>
        </w:rPr>
      </w:pPr>
      <w:r>
        <w:rPr>
          <w:rFonts w:cs="Arial" w:ascii="Arial" w:hAnsi="Arial"/>
        </w:rPr>
        <w:t>Уж под вечер други сидели круго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чально и тихо двенадцать сидел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х сердце одною тоскою боле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чальная тризна, печальны друзья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х, тризну такую отправил и 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гласьем общим полож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б каждый год был стол накры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ень смерти друга; чтоб забы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мог быть друг их за могило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всякой год они сходил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ень смерти друга помин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 многих стало не видат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боры каждый год пусте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зья все больше сиротели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вот, один уж, сколько л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пустым приборам на обе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ик печальный приезжает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чаль и радость юных л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, грустя, воспомина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дит он долго, мрачен, т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оджидает: — Нет ли бр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ть одного еще в живых?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одинокий в путь обрат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дет он молча... И тепер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де круглый стол стоит накрыты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онько отворилась двер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брат, что. временем забыты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шел согбенный!.. Грустно 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инул стол потухшим взор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молвил с дружеским укор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нтяи! видишь, как зак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щенный братский исполняю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и сегодня не приш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будто за море ушли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лезы молча утира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дясь за братский круглый сто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ть бы один тебе прише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ик сидит и поджидает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ходит час, прошел друг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 старику пора дом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ик встает: — Да, изменил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ушай, выпей, брат, вино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л слуге он, — все равно,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не могу; прошло что было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 поминай за упоко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не пора уже — домой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лезы снова покати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уга вино, дивяся, вып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й шляпу мне... какая л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тти домой!.. — и тихо выш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через год в урочный д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енадцать приборов на круглом столе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енадцать бокалов высоких стоя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день уж проходи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то не приходи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веки, навеки забыты о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Яготин 1843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ТРИЗНА</dc:title>
</cp:coreProperties>
</file>