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І виріс я на чужині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І сивію в чужому краї: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То одинокому мені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Здається — кращого немає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Нічого в бога, як Дніпро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Та наша славная країна...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Аж бачу — там тільки добро,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Де нас нема. В лиху годину,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Якось недавно довелось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Мені заїхать в Україну,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У те найкращеє село...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У те, де мати повивала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Мене малого і вночі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На свічку богу заробляла;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Поклони тяжкії б'ючи,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Пречистій ставила, молила,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Щоб доля добрая любила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Її дитину... Добре, мамо,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Що ти зараннє спать лягла,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А то б ти бога прокляла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За мій талан.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Аж страх погано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У тім хорошому селі: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Чорніше чорної землі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Блукають люди. Повсихали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Сади зелені, погнили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Біленькі хати, повалялись,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Стави бур'яном поросли.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Село неначе погоріло,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Неначе люди подуріли,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Німі на панщину ідуть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І діточок своїх ведуть!..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694" w:hanging="0"/>
        <w:rPr/>
      </w:pPr>
      <w:r>
        <w:rPr>
          <w:rFonts w:cs="Arial" w:ascii="Arial" w:hAnsi="Arial"/>
        </w:rPr>
        <w:t>І я, заплакавши, назад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Поїхав знову на чужину.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І не в однім отім селі,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А скрізь на славній Україні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Людей у ярма запрягли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Пани лукаві... Гинуть! Гинуть!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У ярмах лицарські сини!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А препоганії пани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Жидам, братам своїм хорошим,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Остатні продають штани...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Погано дуже, страх погано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В оцій пустині пропадать!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А ще поганше на Украйні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Дивитись, плакать і мовчать!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А як не бачиш того лиха,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То скрізь здається любо, тихо,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І на Україні добро.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Між горами старий Дніпро,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Неначе в молоці дитина,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Красується, любується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На всю Україну.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А понад ним зеленіють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Широкії села,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А у селах у веселих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І люди веселі.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Воно б, може, так і сталось,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Якби не осталось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Сліду панського в Украйні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Кос-Арал 1848]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Пофиг Пофигович Пофигов</dc:creator>
  <dc:description/>
  <cp:keywords/>
  <dc:language>en-US</dc:language>
  <cp:lastModifiedBy>Evgeny Vasiliev</cp:lastModifiedBy>
  <cp:lastPrinted>2006-02-10T17:21:00Z</cp:lastPrinted>
  <dcterms:modified xsi:type="dcterms:W3CDTF">2006-02-10T15:21:00Z</dcterms:modified>
  <cp:revision>2</cp:revision>
  <dc:subject/>
  <dc:title>Шевченко</dc:title>
</cp:coreProperties>
</file>