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широкую долин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високую могил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вечернюю годин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що снилось-говорило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забуду я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що з того? Не побрали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озійшлися, мов не зналис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тимчасом дорогії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Літа тії молодії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арне пронеслис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марніли ми обоє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в неволі, ти вдовою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живем, а тільки ходим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згадуєм тії год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жили ко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 1848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