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 * *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небо невмите, і заспані хвилі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понад берегом геть-геть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еначе п'яний, очерет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Без вітру гнеться. Боже милий!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Чи довго буде ще мені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В оцій незамкнутій тюрмі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Понад оцим нікчемним морем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удити світом? Не говорить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Мовчить і гнеться, мов жива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В степу пожовклая трава;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е хоче правдоньки сказать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А більше ні в кого спит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Кос-Арал 1848]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1:00Z</dcterms:created>
  <dc:creator>Пофиг Пофигович Пофигов</dc:creator>
  <dc:description/>
  <cp:keywords/>
  <dc:language>en-US</dc:language>
  <cp:lastModifiedBy>Evgeny Vasiliev</cp:lastModifiedBy>
  <cp:lastPrinted>2006-02-10T17:21:00Z</cp:lastPrinted>
  <dcterms:modified xsi:type="dcterms:W3CDTF">2006-02-10T15:21:00Z</dcterms:modified>
  <cp:revision>2</cp:revision>
  <dc:subject/>
  <dc:title>Шевченко</dc:title>
</cp:coreProperties>
</file>