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 МЕРТВИМ, І ЖИВИМ, І НЕНАРОЖДЕН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ЕМЛЯКАМ МОЇМ В УКРАЙНІ І НЕ В УКРАЙНІ МОЄ ДРУЖНЄЄ ПОСЛАНІЄ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ще кто речет, яко люблю бога, а брата своего ненавижу, ложь есть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орное послание Иоанна Глава 4, ст.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меркає, і світає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ень божий минає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нову люд потомлений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се спочиває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ільки я, мов окаянни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ень і ніч плач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розпуттях велелюдних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іхто не бачи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е бачить, і не знає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глухли, не чують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айданами міняються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авдою торгуют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господа зневажають,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юдей запрягаю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тяжкі ярма. Орють лихо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ихом засівають.;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що вродить? Побачит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і будуть жнив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хаменіться, недолюд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іти юродивії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дивіться на рай тихи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свою країну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любіте щирим серце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елику руїну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Розкуйтеся, братайтеся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чужому кра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шукайте, не питайт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го, що нема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а небі, а не тільк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чужому пол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своїй хаті своя й правд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ила, і воля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ма на світі Україн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має другого Дніпра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и претеся на чужину                     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Шукати доброго добр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обра святого. Волі! вол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ратерства братнього! Найш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сли, несли з чужого поля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 Україну принес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еликих слов велику сил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й більш нічого. Кричит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бог создав вас не на т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б ви неправді поклонились!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хилитесь, як і хилились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нову шкуру дерет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 братів незрящих, гречкосіїв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онця правди дозріва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німецькі землі, не чужії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етеся знову!.. Якби взя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сю мізерію з собою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ідами крадене добро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ді оставсь би сирото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 святими горами Дніпро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х, якби те сталось, щоб ви не вертали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б там і здихали, де ви поросл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плакали б діти, мати б не ридал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чула б у бога вашої хул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онце не гріло б смердячого гно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чистій, широкій, на вольній земл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люди б не знали, що ви за ор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е покивали б на вас головою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хаменіться! Будьте люд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о лихо вам буде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Розкуються незабаро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ковані люд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стане суд, заговоря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ніпро і гор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отече сторікам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ров у синє мор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ітей ваших... І не буд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ому помагати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дцурається брат брат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итини мат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им хмарою заступи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онце перед вам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авіки прокленетес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воїми синам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мийтеся! Образ божий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агном не скверніт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дуріте дітей ваших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вони на світ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те тільки, щоб панувать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о невчене око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гляне їм в саму душ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Глибоко! глибоко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ознаються небожат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я на вас шкур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й засудять, — і премудрих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мудрі одурять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би ви вчились так, як треб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 й мудрість би була своя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то залізете на небо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ми — не ми, і я — не я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се те бачив, і все знаю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ма ні пекла, ані раю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має й бога, тільки я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куций німець узлувати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більш нікого!.. — Добре, брат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ж ти такеє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хай скаж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імець. Ми не знаєм.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так-то ви навчаєтес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чужому краю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імець скаже: — Ви моголи.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оли! моголи!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олотого Тамерлан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нучата гол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імець скаже: — Ви слав'ян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ав'яни! слав'ян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лавних прадідів великих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авнуки поган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Коллара читаєт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 усієї си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Шафарика, і Ганк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 слав'янофі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к і претесь... І всі мов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лав'янського люду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і знаєте. А своєї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астьбі... Колись буде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о-своєму глагола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німець покаж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до того й історі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шу нам розкаж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тоді ми заходимось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обре заходилис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 німецькому показ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аговори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к, що й німець не второп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читель велики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не те, щоб прості люд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гвалту! а крику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гармонія, і сила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узика та й год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історія!.. Поем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ольного народ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ті римляни убог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т зна що — не Брутиі </w:t>
      </w:r>
    </w:p>
    <w:p>
      <w:pPr>
        <w:pStyle w:val="Normal"/>
        <w:ind w:left="2835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У нас Брути! і Коклес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лавні, незабут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( У нас воля виростал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ніпром умивала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голови гори слал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пом укривалась!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ров'ю вона умивала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спала на купах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козацьких вольних трупах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крадених трупах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дивіться лишень добр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очитайте знов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ую славу. Та читайт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д слова до слов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минайте ані тит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іже тії коми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е розберіть... Та й спитайт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ді себе: що ми?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ї сини? Яких батьків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им? За що закуті?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 й побачите, що ось що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аші славні Брути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Раби, підніжки, грязь Москв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аршавське сміття — ваші пан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сновельможнії гетьман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ого ж ви чванитеся, в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ини сердешної Украйн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добре ходите в ярм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е лучче, як батьки ходили?!</w:t>
      </w:r>
    </w:p>
    <w:p>
      <w:pPr>
        <w:pStyle w:val="Normal"/>
        <w:ind w:left="2835" w:right="-81" w:hanging="0"/>
        <w:rPr>
          <w:rFonts w:ascii="Arial" w:hAnsi="Arial" w:cs="Arial"/>
        </w:rPr>
      </w:pPr>
      <w:r>
        <w:rPr>
          <w:rFonts w:cs="Arial" w:ascii="Arial" w:hAnsi="Arial"/>
        </w:rPr>
        <w:t>Не чваньтесь, з вас деруть ремін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з їх, бувало, й лій топил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оже, чванитесь, що братство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іру заступило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Синопом, Трапезонто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Галушки варило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авда!.. Правда, наїдали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вам тепер вадит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а Січі мудрий німец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артопельку сади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ви її купуєте,</w:t>
      </w:r>
    </w:p>
    <w:p>
      <w:pPr>
        <w:pStyle w:val="Normal"/>
        <w:ind w:left="2835" w:hanging="0"/>
        <w:rPr/>
      </w:pP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сте на здоров'я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славите Запорожжя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чиєю кров'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та земля напоєн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картопля родить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ам байдуже. Аби добр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ула для городу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чванитесь, що ми Польщ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олись завалили!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авда ваша: Польща впал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й вас роздавил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к от як кров свою ли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атьки за Москву і Варшав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ам, синам, переда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вої кайдани, свою славу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оборолась Україн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о самого краю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Гірше ляха свої діти</w:t>
      </w:r>
    </w:p>
    <w:p>
      <w:pPr>
        <w:pStyle w:val="Normal"/>
        <w:ind w:left="2835" w:hanging="0"/>
        <w:rPr/>
      </w:pP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ї розпинают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мість пива праведну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ров із ребер точат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освітити, кажуть, хочу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атерині оч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овременними огням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вести за віком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німцями, недорік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ліпую каліку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обре! Ведіть, показуйте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хай стара мат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вчається, як дітей тих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ових доглядат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казуйте!.. За наук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турбуйтесь! Буд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атерина добра плата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Розпадеться луд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очах ваших неситих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бачите слав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Живу славу дідів своїх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батьків лукавих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дуріте самі себе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чітесь, читайт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чужому научайте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Й свого не цурайтес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о хто матір забуває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го бог карає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го діти цураються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хату не пускают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ужі люди проганяю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емає злом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всій землі безконечній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еселого дому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 ридаю, як згада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іла незабут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ідів наших. Тяжкі діл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би їх забу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 оддав би веселого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іку половину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така-то наша слав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лава Україн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так і ви прочитайт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б не сонним снилис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і неправди, щоб розкрилис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исокі моги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еред вашими очим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б ви розпита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учеників: кого, ко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що розпинали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бніміте ж, брати мої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йменшого брата,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хай мати усміхнеться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плакана мат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лагословить дітей своїх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вердими рукам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іточок поцілу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ольними устам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абудеться срамотн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авняя годин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оживе добра слав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лава Україн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віт ясний, невечерній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ихо засіяє. .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бніміться ж, брати мої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олю вас, благ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грудня 1845 В'юнищ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І МЕРТВИМ, І ЖИВИМ,</dc:title>
</cp:coreProperties>
</file>