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**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досі сниться: під гор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Між вербами та над водою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Біленька хаточка. Сиди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Неначе й досі сивий дід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оло хатиночки і бавить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Хорошеє та кучеряве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Своє маленькеє внуча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досі сниться: вийшла з хати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Веселая, сміючись, мати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Цілує діда, і дитя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Аж тричі весело цілу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ийма на руки, і году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спать несе. А дід сидить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усміхається, і стиха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ромовить нишком: — Де ж те лихо?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чалі тії, вороги? 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нищечком старий читає,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Перехрестившись, «отче наш».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Крізь верби сонечко сіяє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І тихо гасне. День погас,</w:t>
      </w:r>
    </w:p>
    <w:p>
      <w:pPr>
        <w:pStyle w:val="Normal"/>
        <w:ind w:left="2552" w:hanging="0"/>
        <w:rPr/>
      </w:pPr>
      <w:r>
        <w:rPr>
          <w:rFonts w:cs="Arial" w:ascii="Arial" w:hAnsi="Arial"/>
        </w:rPr>
        <w:t>І все почило. Сивий в хату</w:t>
      </w:r>
    </w:p>
    <w:p>
      <w:pPr>
        <w:pStyle w:val="Normal"/>
        <w:ind w:left="2552" w:hanging="0"/>
        <w:rPr>
          <w:rFonts w:ascii="Arial" w:hAnsi="Arial" w:cs="Arial"/>
        </w:rPr>
      </w:pPr>
      <w:r>
        <w:rPr>
          <w:rFonts w:cs="Arial" w:ascii="Arial" w:hAnsi="Arial"/>
        </w:rPr>
        <w:t>Й собі пішов опочиват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Оренбург 1850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1:00Z</dcterms:created>
  <dc:creator>Пофиг Пофигович Пофигов</dc:creator>
  <dc:description/>
  <cp:keywords/>
  <dc:language>en-US</dc:language>
  <cp:lastModifiedBy>Evgeny Vasiliev</cp:lastModifiedBy>
  <cp:lastPrinted>2006-02-10T17:21:00Z</cp:lastPrinted>
  <dcterms:modified xsi:type="dcterms:W3CDTF">2006-02-10T15:21:00Z</dcterms:modified>
  <cp:revision>2</cp:revision>
  <dc:subject/>
  <dc:title>Шевченко</dc:title>
</cp:coreProperties>
</file>