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99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Готово! Парус розпустил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сунули по синій хвил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між кугою в Сир-Дар'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айдару та баркас чималий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ощай, убогий Кос-Арале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удьгу заклятую мо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и розважав-таки два літа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пасибі, друже; похвалис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 люди і тебе знайшли</w:t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>І знали, що з тебе зробит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ощай же, друже! Ні хвал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ні ганьби я не спліта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воїй пустині; в іншім краю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знаю, може й нагада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удьгу колишнюю кол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ос-Арал 1849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