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ГОЛЮ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За думою дума роєм вилітає;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Одна давить серце, друга роздирає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А третяя тихо, тихесенько плаче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У самому серці — може й бог не бачит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Кому ж її покажу я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І хто тую мову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Привітає, угада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еликеє слово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сі оглухли, похилилис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 кайданах... Байдуже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и смієшся, а я плачу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еликий мій друже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А що вродить з того плачу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Богилова, брате..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е заревуть в Україн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ольнії гармат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е заріже батько син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воєї дитини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За честь, славу, за братерство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За волю Вкраїни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е заріже: викохає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й продасть в різницю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Москалеві. Це б то, бачиш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Лепта удовиці</w:t>
      </w:r>
    </w:p>
    <w:p>
      <w:pPr>
        <w:pStyle w:val="Normal"/>
        <w:ind w:left="3402" w:hanging="0"/>
        <w:rPr/>
      </w:pPr>
      <w:r>
        <w:rPr>
          <w:rFonts w:cs="Arial" w:ascii="Arial" w:hAnsi="Arial"/>
          <w:lang w:val="uk-UA"/>
        </w:rPr>
        <w:t>Престолові</w:t>
      </w:r>
      <w:r>
        <w:rPr>
          <w:rFonts w:cs="Arial" w:ascii="Arial" w:hAnsi="Arial"/>
        </w:rPr>
        <w:t>-отечеству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Та німоті плат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Нехай, брате. — А ми будем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  <w:lang w:val="uk-UA"/>
        </w:rPr>
        <w:t>Сміяться та плакать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З0 грудня 1844 С.-Петербург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