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АМАЛІ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«Ой нема, нема ні вітру, ні хвилі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нашої України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Чи там раду радять, як на турка стати,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е чуємо на чужині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й повій, повій, вітре, через море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з Великого Лугу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уши наші сльози, заглуши кайдан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Розвій нашу тугу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й заграй, заграй, синесеньке море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ід тими байдакам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Що пливуть козаки, тільки мріють шапк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на сей бік за нами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й боже наш, боже, хоч і не за нам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еси ти їх з України;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очуємо славу, козацькую славу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очуємо — та й загинем»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так у Скутарі козаки співали;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півали, сердеги, а сльози лились;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лися козацькі, тугу домовляли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сфор аж затрясся, бо зроду не чув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зацького плачу; застогнав, широкий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шкурою, сірий бугай, стрепенув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хвилю, ревучи, далеко, далеко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инєє море на ребрах послав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ре ревнуло Босфорову мову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Лиман погнало, а Лиман Дніпров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ую журбу-мову на хвилі подав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Зареготався дід наш дужи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Аж піна з уса потекла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и спиш, чи чуєш, брате Луже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Хортице-сестро?.. — Загул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Хортиця з Лугом: — Чую! чую!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Дніпр укрили байдак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заспівали козаки: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У туркені по тім боц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Хата на помост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Гай, гай! Море, грай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ви, скелі ламай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оїдемо в гост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уркені у кишен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ляри, дукат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е кишені трусить —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м різать, пали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Братів визволяти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уркені яничар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баша на лав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Гой ги! вороги!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не маєм ваги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аша воля й слава!»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ливуть собі, співаючи;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ре вітер чує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ереду Гамалія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йдаком керує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Гамалію, серце мліє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казилося море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е злякає! — і сховалис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За моряні гор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імає в гаремі — в раю Візантія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кутар дрімає. Босфор клекоти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еначе скажений; то стогне, то виє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Йому Візантію хочеться збудить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буди, Босфоре, буде тобі горе;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ї білі ребра піском занесу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мул поховаю!.. — реве синє море: —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іба ти не знаєш, яких я несу</w:t>
      </w:r>
    </w:p>
    <w:p>
      <w:pPr>
        <w:pStyle w:val="Normal"/>
        <w:ind w:left="2835" w:hanging="0"/>
        <w:rPr/>
      </w:pPr>
      <w:r>
        <w:rPr>
          <w:rFonts w:cs="Arial" w:ascii="Arial" w:hAnsi="Arial"/>
          <w:lang w:val="uk-UA"/>
        </w:rPr>
        <w:t>Гостей до султана?.. —</w:t>
      </w:r>
      <w:r>
        <w:rPr>
          <w:rFonts w:cs="Arial" w:ascii="Arial" w:hAnsi="Arial"/>
        </w:rPr>
        <w:t xml:space="preserve"> Так море</w:t>
      </w:r>
      <w:r>
        <w:rPr>
          <w:rFonts w:cs="Arial" w:ascii="Arial" w:hAnsi="Arial"/>
          <w:lang w:val="uk-UA"/>
        </w:rPr>
        <w:t xml:space="preserve"> спиняло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Любило завзятих усатих слав'ян)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сфор схаменувся. Туркеня дрімала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імав у гаремі ледачий султан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у Скутарі, в склепу, не дрімають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заки сердеги. Чого вони ждуть?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-своєму бога в кайданах благаю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А хвилі на той бік ідуть та ревуть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 милий боже України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ай пропасти на чужині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еволі вольним козакам!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ором тут, і сором там —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тавать з чужої домовини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уд твій праведний прийт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 залізі руки принести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еред всіми у кайданах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ть козакові...» — Ріж! і бий!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туй невіру-бусурмана! —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чать за муром. Хто такий?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малію, серце мліє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кута р скаженіє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Ріжте! бийте! — на фортеці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чить Гамалія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ве гарматами Скутара —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вуть, лютують вороги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зацтво преться без ваги —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котились яничари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малія по Скутарі —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пеклу гуляє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хурдигу розбиває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Кайдани ламає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илітайте, сірі птахи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базар до паю! —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епенулись соколята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давно не чули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рещеної тії мов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ніч стрепенулась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е бачила, стара мат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Козацької плат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е лякайся, подивися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а бенкет козачий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емно всюди, як у буден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А свято чимале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е злодії з Гамаліє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Їдять мовчки сало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Без шашлика. — Засвітимо!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До самої хмар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З щоглистими кораблям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алає Скутара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ізантія пробуркалас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итріщає очі,</w:t>
      </w:r>
    </w:p>
    <w:p>
      <w:pPr>
        <w:pStyle w:val="Normal"/>
        <w:ind w:left="2835" w:hanging="0"/>
        <w:rPr/>
      </w:pPr>
      <w:r>
        <w:rPr>
          <w:rFonts w:cs="Arial" w:ascii="Arial" w:hAnsi="Arial"/>
          <w:lang w:val="uk-UA"/>
        </w:rPr>
        <w:t>Переплива на</w:t>
      </w:r>
      <w:r>
        <w:rPr>
          <w:rFonts w:cs="Arial" w:ascii="Arial" w:hAnsi="Arial"/>
        </w:rPr>
        <w:t xml:space="preserve"> помогу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Зубами скрегоче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ве, лютує Візантія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Руками берег достає;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стала, зикнула, встає —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ножах в крові німіє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кутар, мов пекло те, палає;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з базари кров тече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сфор широкий доливає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еначе птахи чорні в гаї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Козацтво сміливе літає: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хто на світі не втече!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гонь запеклих не пече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йнують мури; срібло, злото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уть шапками козаки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сипають байдаки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а Скутар, стиха робота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хлопці сходяться; зійшлись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льки з пожару закурили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байдаки — та й потягл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Рвучи червоні гори-хвил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ливуть собі, ніби з дому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к буцім гуляю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— звичайне, запорожці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ливучи співають: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«Наш отаман Гамалія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таман завзяти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Забрав хлопців та й поїхав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о морю гуляти;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о морю гулят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лави добуват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з турецької невол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Братів визволят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й приїхав Гамалія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Аж у ту Скутару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идять брати-запорожц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Дожидають кар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й як крикнув Гамалія: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рати! будем жити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м жити, вино пити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ничара бити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урені килимами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ксамитом крити! —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літали запорожц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а лан жито жати;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о жали, в копи клал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Гуртом заспівали: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Слава тобі, Гамалію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весь світ великий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весь світ великий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сю Україну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е дав ти запорожця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Згинуть на чужині!»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ивуть, співаючи; плив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озад завзятий Гамалія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рел орлят мов стереже;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Дарданеллів вітер віє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А не женеться Візантія;</w:t>
      </w:r>
    </w:p>
    <w:p>
      <w:pPr>
        <w:pStyle w:val="Normal"/>
        <w:ind w:left="2835" w:hanging="0"/>
        <w:rPr>
          <w:rFonts w:ascii="Arial" w:hAnsi="Arial" w:cs="Arial"/>
          <w:vertAlign w:val="superscript"/>
          <w:lang w:val="uk-UA"/>
        </w:rPr>
      </w:pPr>
      <w:r>
        <w:rPr>
          <w:rFonts w:cs="Arial" w:ascii="Arial" w:hAnsi="Arial"/>
          <w:lang w:val="uk-UA"/>
        </w:rPr>
        <w:t>Вона боїться, щоб Чернець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асвітив Галату знову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о гетьман Іван Підкова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кликнув в море на ралець 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ивуть собі, а з-за хвил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онце хвилю червонить: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д ними море мил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Гомонить і клекотить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малію, вітер віє...</w:t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>Ось... ось...</w:t>
      </w:r>
      <w:r>
        <w:rPr>
          <w:rFonts w:cs="Arial" w:ascii="Arial" w:hAnsi="Arial"/>
          <w:lang w:val="uk-UA"/>
        </w:rPr>
        <w:t xml:space="preserve"> наше море!.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ховалися за хвилі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За живії гор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[С.-Петербург 1842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