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ЛІ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ень не день, і йде не йд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літа стріл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літають, забир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добре з соб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адають добрі ду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холодний камі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бивають серце на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півають амі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мінь всьому весел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нині до ві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идають на розпут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іпого калі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еликії три лі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рно пролетіл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агато в моїй ха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ха нароб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устошили убог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є серце тих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асили усе доб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алили лих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ушили чадом-дим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ї добрі сльози,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Що лилися з Катрусе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осковській дороз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олились з козаками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В турецькій невол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ксану, мою зор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ю добру дол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день божий умивал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не підкр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ії літа та все 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азом ук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аль і батька, жаль і маті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рну друж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ую, веселу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сти в домовину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аль великий, брати мої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ко годув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их діток неумит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топленій хат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ке лихо, та не та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ому дурн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полюбить, побере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на друг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ри шаги продаєть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з його й сміє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де лихо! От де серц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ом розірветь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е-то злеє лих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зо мною спіткало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дце люди полюби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людях кохал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ни його ві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лися, хвалил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літа тихенько кр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льози суш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ьози щирої любо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 прозрів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 потроху... Доглядаюсь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дай не каза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гом мене, де не гля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люди, а змії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сохли мої сльоз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ьози молод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пер я розбит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це ядом гою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плачу, й не спів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ию сов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е-то! Що хоче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те і робіт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голосно зневажай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нишком хвалі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ї думи, — однак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ернуться зн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та мої молоді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еє с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ернеться... І я серц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вас не верну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знаю, де діну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я пригорну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ким буду розмовля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о розваж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еред ким мої ду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у сповіда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и мої! Літа м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кії три лі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кого ви прихилите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ї злії ді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илітесь ні до к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жте дома спа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піду четвертий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ий зустрі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идень же, новий год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рішній свитин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ти несеш в Украї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атаній торбині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Благоденствіє, указ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еньким повит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и ж здоров, та не забу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идням поклонит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грудня 1845 В'юнища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