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134" w:firstLine="2835"/>
        <w:rPr/>
      </w:pPr>
      <w:r>
        <w:rPr>
          <w:rFonts w:eastAsia="MS Mincho;ＭＳ 明朝" w:cs="Arial" w:ascii="Arial" w:hAnsi="Arial"/>
          <w:b/>
          <w:lang w:val="uk-UA"/>
        </w:rPr>
        <w:t>ЯРОСЛАВ</w:t>
      </w:r>
      <w:r>
        <w:rPr>
          <w:rStyle w:val="FootnoteCharacters"/>
          <w:rStyle w:val="FootnoteAnchor"/>
          <w:rFonts w:eastAsia="MS Mincho;ＭＳ 明朝" w:cs="Arial" w:ascii="Arial" w:hAnsi="Arial"/>
          <w:b/>
          <w:lang w:val="uk-UA"/>
        </w:rPr>
        <w:footnoteReference w:id="2"/>
      </w:r>
      <w:r>
        <w:rPr>
          <w:rFonts w:eastAsia="MS Mincho;ＭＳ 明朝" w:cs="Arial" w:ascii="Arial" w:hAnsi="Arial"/>
          <w:b/>
          <w:lang w:val="uk-UA"/>
        </w:rPr>
        <w:t xml:space="preserve"> </w:t>
      </w:r>
    </w:p>
    <w:p>
      <w:pPr>
        <w:pStyle w:val="Style15"/>
        <w:ind w:left="1134"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іщаю вам повість многославну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 великих борбах, лютих боях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мітуйте і весь ум свой збирайте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мітуйте, а дивная вам чути!.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/>
      </w:pPr>
      <w:r>
        <w:rPr>
          <w:rFonts w:eastAsia="MS Mincho;ＭＳ 明朝" w:cs="Arial" w:ascii="Arial" w:hAnsi="Arial"/>
          <w:lang w:val="uk-UA"/>
        </w:rPr>
        <w:t>В волості</w:t>
      </w:r>
      <w:r>
        <w:rPr>
          <w:rStyle w:val="FootnoteCharacters"/>
          <w:rStyle w:val="FootnoteAnchor"/>
          <w:rFonts w:eastAsia="MS Mincho;ＭＳ 明朝" w:cs="Arial" w:ascii="Arial" w:hAnsi="Arial"/>
          <w:lang w:val="uk-UA"/>
        </w:rPr>
        <w:footnoteReference w:id="3"/>
      </w:r>
      <w:r>
        <w:rPr>
          <w:rFonts w:eastAsia="MS Mincho;ＭＳ 明朝" w:cs="Arial" w:ascii="Arial" w:hAnsi="Arial"/>
          <w:lang w:val="uk-UA"/>
        </w:rPr>
        <w:t xml:space="preserve">, де Оломуц царствує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одиться там гора невисока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висока, на ім'я Гостайнів;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ти божа чуда тамка творить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вго землі наші в мирі бул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вго гаразд цвів помеж мирян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о од всхода в землях буря встала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тала про доч татарського хана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христянські люди про каміне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 золото і перли забили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асна Кублаївна, яко луна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суть землі на западі, вчула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 сих землях жие много люда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ралась спізнать чужі поведінки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сять скачуть на ноги молодців </w:t>
      </w:r>
    </w:p>
    <w:p>
      <w:pPr>
        <w:pStyle w:val="Style15"/>
        <w:ind w:firstLine="2835"/>
        <w:rPr/>
      </w:pPr>
      <w:r>
        <w:rPr>
          <w:rFonts w:eastAsia="MS Mincho;ＭＳ 明朝" w:cs="Arial" w:ascii="Arial" w:hAnsi="Arial"/>
          <w:lang w:val="uk-UA"/>
        </w:rPr>
        <w:t>І дві діви</w:t>
      </w:r>
      <w:r>
        <w:rPr>
          <w:rStyle w:val="FootnoteCharacters"/>
          <w:rStyle w:val="FootnoteAnchor"/>
          <w:rFonts w:eastAsia="MS Mincho;ＭＳ 明朝" w:cs="Arial" w:ascii="Arial" w:hAnsi="Arial"/>
          <w:lang w:val="uk-UA"/>
        </w:rPr>
        <w:footnoteReference w:id="4"/>
      </w:r>
      <w:r>
        <w:rPr>
          <w:rFonts w:eastAsia="MS Mincho;ＭＳ 明朝" w:cs="Arial" w:ascii="Arial" w:hAnsi="Arial"/>
          <w:lang w:val="uk-UA"/>
        </w:rPr>
        <w:t xml:space="preserve"> ко проводу єї;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горнули, чого треба було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всідали всі на борзі коні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ралися, куда сонце спіє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о зоря на заранці сяє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понад мрачні ліси зійде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доч сеся Кублаєва, хана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іднов красов і стрійнов сіяла: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горнена вся в золотоголовлє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ию, нідра прогалені мала,— </w:t>
      </w:r>
    </w:p>
    <w:p>
      <w:pPr>
        <w:pStyle w:val="Style15"/>
        <w:ind w:firstLine="2835"/>
        <w:rPr/>
      </w:pPr>
      <w:r>
        <w:rPr>
          <w:rFonts w:eastAsia="MS Mincho;ＭＳ 明朝" w:cs="Arial" w:ascii="Arial" w:hAnsi="Arial"/>
          <w:lang w:val="uk-UA"/>
        </w:rPr>
        <w:t>Вінчана каміням і жемчугов</w:t>
      </w:r>
      <w:r>
        <w:rPr>
          <w:rStyle w:val="FootnoteCharacters"/>
          <w:rStyle w:val="FootnoteAnchor"/>
          <w:rFonts w:eastAsia="MS Mincho;ＭＳ 明朝" w:cs="Arial" w:ascii="Arial" w:hAnsi="Arial"/>
          <w:lang w:val="uk-UA"/>
        </w:rPr>
        <w:footnoteReference w:id="5"/>
      </w:r>
      <w:r>
        <w:rPr>
          <w:rFonts w:eastAsia="MS Mincho;ＭＳ 明朝" w:cs="Arial" w:ascii="Arial" w:hAnsi="Arial"/>
          <w:lang w:val="uk-UA"/>
        </w:rPr>
        <w:t xml:space="preserve">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удувались німці такій красі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виділи дуже єй багатству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ерегли їй путі і дороги;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пали на ню меж деревам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били ю і взяли імінє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се зачув Кублай, хан татарський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ся стало з дорогов дочкою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ібрав війська зо всіх сторон ширих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ягне з військом, куда сонце спіє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западі се королі вчул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хан спіє к сторонам їх людним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олчилися один ко другому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ібрали превелике військо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ягнули полем против нему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великій рівні отаборились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борились і хана зьде ждали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блай каже усім чародіям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щунам, звіздарям і знахурам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би звістили, добре погадавш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ий конець взятимуть боротьби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ібралися упрем чародії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щуни, звіздарі і знахурі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два боки кругом розступились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рость чорну поздовж положил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чіпивши на дві половиці: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вій Кублай — ім'я нарядил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ролів пак — другой ім'я дал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ови над сим співнули ветхими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ли трості сполу воювати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рость Кублаєва витяжила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радувалась всего люда множінь: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який тече борзо д' своїм коням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 ряди ся поставили війська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ні раду радили христяни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ряди поган без пам'яті гнали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таков бутов, яку силу мали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т бой первий вдарив у громаду: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з хмар повінь, задощіли стріл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оміт ратищ, мовби рахкот грома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лискіт мечів, яко огонь мовні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илов обі сторони яр-буйнов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на другій не дасть поступити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ножінь христян вже поганів гнала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же би їх перемогли бул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б не прийшли знова чародії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нісши ті трості розщеплені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тари ся вельми запалил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христяни ударили люто;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їх круто вперед себе гнал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е їх перхли, мовби звір пудливий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т щит лежить, дорогий тут шолом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т в стременах кінь рве воєводу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т сей дармо жене у татар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нде просить — пробіг! — милосердя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тари то так ся розжарили..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христяни дач вложили многу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ва під себе взяли королівства, </w:t>
      </w:r>
    </w:p>
    <w:p>
      <w:pPr>
        <w:pStyle w:val="Style15"/>
        <w:ind w:firstLine="2835"/>
        <w:rPr/>
      </w:pPr>
      <w:r>
        <w:rPr>
          <w:rFonts w:eastAsia="MS Mincho;ＭＳ 明朝" w:cs="Arial" w:ascii="Arial" w:hAnsi="Arial"/>
          <w:lang w:val="uk-UA"/>
        </w:rPr>
        <w:t>Старий Київ, просторен Новгород</w:t>
      </w:r>
      <w:r>
        <w:rPr>
          <w:rStyle w:val="FootnoteCharacters"/>
          <w:rStyle w:val="FootnoteAnchor"/>
          <w:rFonts w:eastAsia="MS Mincho;ＭＳ 明朝" w:cs="Arial" w:ascii="Arial" w:hAnsi="Arial"/>
          <w:lang w:val="uk-UA"/>
        </w:rPr>
        <w:footnoteReference w:id="6"/>
      </w:r>
      <w:r>
        <w:rPr>
          <w:rFonts w:eastAsia="MS Mincho;ＭＳ 明朝" w:cs="Arial" w:ascii="Arial" w:hAnsi="Arial"/>
          <w:lang w:val="uk-UA"/>
        </w:rPr>
        <w:t xml:space="preserve">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оро в землях розноситься горе,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 всіх землях люд збирати стануть;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ставили чтири многі війська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новили з татарами вражду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нулись татари в праву сторону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чорна хмара, що грозить градом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засипати царини вродні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ий рій чутний був іздалека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прем угри в сотниці зглотились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прем, оружні, з ними ся стріли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надармо хоробрость і вдалость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дармо ся дерзко запирали: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ред рядів вгналися татар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перхнули всі їх многі війська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олонили всьо, що в землі було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 христяни минула надія;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ло горе, гірше всего горя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молились богу жалісливо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спасав їх від татар злобливих: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Ой стань в гніві своїм, о господ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асай од враг, спасай нас, гонених!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ушу нашу хтять потолочит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звір вівці, тісно обключивши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вий бой нам втрачен, втрачен вторий...»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тари ся в Польщі розложил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лижче й ближч всі села сполонил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дерлися люто к Оломуцу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да тужча стала по країнах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стояло-сь нич перед поганим.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ролись день, боролись день вторий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куда ся не клонить звитяга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й та множінь татар розмножилась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ся множить в осінь тьма вечерня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 повені — серед татар лютих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либалось військо християнів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сильно ся к сему горбку дручи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нім ж мати божа чуда творить!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Ну же, братя, ну же!» — Внеслав кличе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срібельний щит мечем ударив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I хоругвов над головов точить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ужаються всі, в татари рвуться;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билися в одну силу сильну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рвалися, мов огонь із землі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3-меж татарів премнога д' горбкові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рбком горі взадними кроками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підгорб'ю вшир ся розступил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гран острий звузилися сподом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право, вліво покрилися щитьм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рамена вклали острі коп'ї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ругі первим, а пак другим треті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т стріл хмари — з гори на татари..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тім ніч темна засунула землю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валилась із землі до облак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ступила очі, розжарені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тив собі, христян і татарів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ергуть наспи в густій тьмі христян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спи, вколо верха обкопані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на всході рано починалось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здвигнувся веський врагів табор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бор сей був кругом горба: страшний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таку далінь, що й не заглянути!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борзих тут конях  л и ш  ш е п ш і л 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стромлені на коп'ях несучи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ристян глави горі к шатру хана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т зглотилась множінь в одну силу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 в сторону одну замірил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горі, під горб, ся мітко мчал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кричали криком, над все страшним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ж ся гори-доли роздягали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круг на наспах христяни стоял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ти божа дала їм хоробрость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тягали борзо тугі луки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ахали сильно мечем острим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атарам було уступати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'ярився народ татар лютих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аймився хан їх крутим гнівом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ступився в три струї весь табор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нали трьома струї під горб люто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рев двадцять звалили христян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і двадцять, що тамка стоял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край наспів сточили колоди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-вже в наспи татари ся гнал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евли криком, аж в облаках страшно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ся ймали розкидати наспи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наспів дужі колоди звалені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м'язкали татарів, як черв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стерли їх в рівноті ще дальше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ще довго воювали круто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ж ніч темна кінець боям ставить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Ой про бога! — бачте, славний Внеслав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авний Внеслав зметен стрілов з наспів!»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т жаль крутий рвав їм тужне серце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кварить круто люта жаждь їм внутрє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лілим горлом вогку траву лижуть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ечер тихий пройшов в ніч холодну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сіре ране ніч ся ізмінила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 таборі татар було тихо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 полуднє день став розтлівати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ютов жаждов падали христян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пражені уста розтворял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ли к божой матері хропливо;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 ней понилі обертали очі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алісливо руки си ломал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жно з землі в облаки глядали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Годі дальше жаждою тиратись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мога нам про жаждь воювати;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му житє, здоровлячко миле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му ждати милості в татарів»,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казали одні, так і другі: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Лютше жаждов, як мечем, згибати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сить буде води нам в неволі!»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ликнув Вестонь: «За мнов, хто так мислить!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мнов, за мнов, кого жажда мучить!»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т Вратислав ярим туром скочит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естоня за сильні схватав руки: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Що!? Ти, зрадо, скверно христян вічна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гибель вергти хочеш добрі люди?.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вально ждати милості од бога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 неволі — од дивих татарів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мі, братя, не спійте в погибель!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йлютіший жар єсьмо стерпіли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г кріпив нас в гаряче полуднє;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діючим бог нам пришле поміч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идайтеся, мужі, такой мов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и хочете зватись витязями!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погинем на сім горбі жаждов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мерть та буде богом намірена;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ся здамо мечам врагів наших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мі вражду над собою здієм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сподеві мерзка є неволя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ріх самохіть в ярмо шию дати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мнов ходіть, мужі! Хто так мислить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мнов, д' престолу матері божойї»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ним множінь к святому йде храму: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В своїм гніві стань, о господине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над враги двигни нас в країнах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уй голоси, що до тебе кличуть!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бключені єсьмо лютим врагом;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асай од татар, круто нас обсівших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й утробам нашим відвологу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нос тобі дамо гласоносний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землях наших істирай ворог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гладь повік і повіков-віки!»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й бач — хмарка на згорілім небі!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унув вітер, гром загудів страшний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марилося тучев по всім небі; 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аз в раз мовні б'ють в татар намет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лив многий зживив потік горба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йшла буря. Війська в ряди сь горнуть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о всіх сторон, зо всіх країв землі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' Оломуцу віють їх коругви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яжкі мечі по боках їм висять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вні тули рахкотять на плечах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сні шоломи на буйних главах;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під ними шпаркі грають коні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ісові роги громко задзвонил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дарили гуки брящних тарабанів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ерлися обі стороні упремо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од пороху тумани ся звели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осліднійша крута була борба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мечів острих тріск настав і дренкіт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стріл каляних страшний настав шипіт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ратищ ломіт, рахкіт бистрих копій;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ло колоте і рубане було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ло хлипанє й радованє було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ов ся валила, мов дощеві струї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рші лежало, як дерева в лісі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лова сему вдвоє розколена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ому руці обі обсічені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т ся із коня чрез другого котить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т, ся роз'ївши, ворога молотить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люта буря по скалах дерев'я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му меч вгнався аж по держак в серце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сему стриже враг-татарин ухо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гу! Був рев, був зойк жалісливий!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тікати почали христян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тари — їх лютим давом гнати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й, та Ярослав летить, як орел!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верда криця та на сильних персах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 крицею хоробрость і вдалость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 шоломом многобистра мудрость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рость з жарких палахкотить очей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лючений гнав, мов лев драчливий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придасться теплу кров уздріти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жене, пострілен, за ловцем,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, злютившись, сей б'є на татари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хи — за ним, мовби градобитє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дарив круто на Кублаєвича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ноголюта взялася боротьба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дарилися оба ратищами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ба з тріском зломили великим.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конем, в крві знуряний Ярослав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хватив мечем Кублаєвича: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 рамена вкосом прогнав вижку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ж без духа упав межи мертвих —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рахкотів над ним тулець з луком. </w:t>
      </w:r>
    </w:p>
    <w:p>
      <w:pPr>
        <w:pStyle w:val="Style15"/>
        <w:ind w:firstLine="2835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жахся весь нарід татар лютих,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яжнодовгі відметнув ратища </w:t>
      </w:r>
    </w:p>
    <w:p>
      <w:pPr>
        <w:pStyle w:val="Style15"/>
        <w:ind w:firstLine="283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иловав, хто вдав втечі скоро... </w:t>
      </w:r>
    </w:p>
    <w:p>
      <w:pPr>
        <w:pStyle w:val="Style15"/>
        <w:ind w:firstLine="2835"/>
        <w:rPr/>
      </w:pPr>
      <w:r>
        <w:rPr>
          <w:rFonts w:eastAsia="MS Mincho;ＭＳ 明朝" w:cs="Arial" w:ascii="Arial" w:hAnsi="Arial"/>
          <w:lang w:val="uk-UA"/>
        </w:rPr>
        <w:t>І спаслася Гана</w:t>
      </w:r>
      <w:r>
        <w:rPr>
          <w:rStyle w:val="FootnoteCharacters"/>
          <w:rStyle w:val="FootnoteAnchor"/>
          <w:rFonts w:eastAsia="MS Mincho;ＭＳ 明朝" w:cs="Arial" w:ascii="Arial" w:hAnsi="Arial"/>
          <w:lang w:val="uk-UA"/>
        </w:rPr>
        <w:footnoteReference w:id="7"/>
      </w:r>
      <w:r>
        <w:rPr>
          <w:rFonts w:eastAsia="MS Mincho;ＭＳ 明朝" w:cs="Arial" w:ascii="Arial" w:hAnsi="Arial"/>
          <w:lang w:val="uk-UA"/>
        </w:rPr>
        <w:t xml:space="preserve"> татар вражих. </w:t>
      </w:r>
    </w:p>
    <w:p>
      <w:pPr>
        <w:pStyle w:val="Style15"/>
        <w:ind w:firstLine="2835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footnotePr>
        <w:numFmt w:val="decimal"/>
      </w:footnote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Arial" w:ascii="Arial" w:hAnsi="Arial"/>
          <w:lang w:val="uk-UA"/>
        </w:rPr>
        <w:t xml:space="preserve">Основа сей хорошей і многоцінной пісні: </w:t>
      </w:r>
    </w:p>
    <w:p>
      <w:pPr>
        <w:pStyle w:val="Style15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діляє півець послухати повісті многославной о борбах і лютих боях. Повідає, як-то земля чеська довго в благословенном пробувала мирі, аж буря од всхода сонця встала запро доч татарського хана, забитую в дорозі в западних сторонах. Стають супротив князі запада — дармо! Київ і Новгород схилили в'язи, угрове упали; нужда ся змагає. Єще в двох побоях надармо ся спирали: татар причвалав до Оломуца. По дводневній борбі веде Внеслав горсть християн на горб Гостайнів, славний чудотворним образом пресвятої богородиці. Там укріпляють насипами гору і на завтрю вражий приступ відпирають. Але Внеслав пожив смерті. В слідуючий день не зводиться ворог, але люта жаждь мучить християни. Вестонь радить передатись, Вратислав боронить, сіє в серця надію на бога і веде на молитву. Зривався туча. Потік, жаром літа висушений, прожив водами, а на табор вражий ударили громи. Меж тим, беруться вражі сили ід Оломупу. Настає люта сража, зразу недобронадійна християнам; аж Ярослав постелив трупом Кублаєвича, вражого верховодника. Всьо на схід утікає, а Гана стала слободна. </w:t>
      </w:r>
    </w:p>
    <w:p>
      <w:pPr>
        <w:pStyle w:val="Footnote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Видиться, сія піснь зродилась меж годами 1259 і 1294. (Пояснення М. Шашкевича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Arial" w:ascii="Arial" w:hAnsi="Arial"/>
          <w:lang w:val="uk-UA"/>
        </w:rPr>
        <w:t>В старих руських літописах  в о л о с т ь  часто-густо значить  з е м л ю . Прирімнай: власть і владнувати; волость і володнувати; Владимир, Володимир. (Прим. М. Шашкевича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Arial" w:ascii="Arial" w:hAnsi="Arial"/>
          <w:lang w:val="uk-UA"/>
        </w:rPr>
        <w:t>О двох дівицях голосить також стара народна каака о дівочім граді (Maidenburg) близ Николаева (Nikolsburg) на Моравах: мов-то пан сего тина княжну могольськую і з нею дві дівиці умертвив, а забравши, що в них дорогого, трупи верг у пропасть. На другий день звелися три скалі страшно проти тина — свідителі злоби. (Прим. М. Шашкевича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Arial" w:ascii="Arial" w:hAnsi="Arial"/>
          <w:lang w:val="uk-UA"/>
        </w:rPr>
        <w:t>Жемчуга — сеє слово стрітиш лиш еще в обрядових народних руських піснях. (Прим. М Шашкевича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Arial" w:ascii="Arial" w:hAnsi="Arial"/>
          <w:lang w:val="uk-UA"/>
        </w:rPr>
        <w:t>До Новгорода не продерлись татари, однако ж платив їм Новгород драчу. (Прим М. Шашкевича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Arial" w:ascii="Arial" w:hAnsi="Arial"/>
          <w:lang w:val="uk-UA"/>
        </w:rPr>
        <w:t>Гана — часть Морави на побережу ріки того ж імені. (Прим М. Шашкевича)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Nego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ЯРОСЛАВ*</dc:title>
</cp:coreProperties>
</file>