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лово до чтителей руського язи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айте руки, юні други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рце к серцю най припаде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й щезають тяжкі туги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Ум охота най засяде.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азом, разом, хто сил має,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Гоніть з Русі мраки тьмаві;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ависть най нас не спиняє,— 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Разом к світлу, други жваві! 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Вера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СЛОВО ДО ЧТИТЕЛЕЙ РУСЬКОГО ЯЗИКА</dc:title>
</cp:coreProperties>
</file>