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ХОЧУ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хочу кожний ден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е слів нових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вих нових пісен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дей нових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хочу кожний час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вожитт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ріть палать в екстаз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чутт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вих нових пісен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ем нових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хочу кожний ден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ків нових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12. III. 1914. Київ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Я ХОЧУ</dc:title>
</cp:coreProperties>
</file>