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ЕТ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 про тихі тіні співаю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про боязну в серці гру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 цих струнах я граю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оки їх не порву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о тихі тіні співаю я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 xml:space="preserve">X. 1913. Київ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Natasha</dc:creator>
  <dc:description/>
  <cp:keywords/>
  <dc:language>en-US</dc:language>
  <cp:lastModifiedBy>Evgeny Vasiliev</cp:lastModifiedBy>
  <dcterms:modified xsi:type="dcterms:W3CDTF">2006-02-10T15:21:00Z</dcterms:modified>
  <cp:revision>2</cp:revision>
  <dc:subject/>
  <dc:title>ПОЕТ</dc:title>
</cp:coreProperties>
</file>