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КЕАН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не знаю — 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ще більш таємне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це співуче слово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кеа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людей-героїв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вої простори впивалося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надій ламалос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ізь тума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народів твоїми водами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ізь піну невірних хвиль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магалося з бурями й непогод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клинало могутні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Штил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губів безгучно зціпилос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бажанні непевних ран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роклинало — й благословля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шепоті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кеа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я — закоханий — я наче мрію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агну хвилинами найгостріших сту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 тебе — в обрій — приходь — зогрі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душа повна невиразних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н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це мені й сьогодні вдарило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колом полярним — барабан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рце в мені клично захмарило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кеан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кеан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ОКЕАН</dc:title>
</cp:coreProperties>
</file>