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ІЙ РЕЙД У ВІЧНІСТЬ — II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лухайте шепіт хвої на хребтах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гомін вікових віт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можна затуляти сучасним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життям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життя тисячоліть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удьте вдячні вічності, що живе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вас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живлюйте кожну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річ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ли знайдете в землі напівзгнилий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людини таз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и з людиною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іч-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-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іч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будьте мертвими археологам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инуле не розкладайте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менклатурою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еханістичною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ляньте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гробниці лежить мумія фараон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біля неї — його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убочистка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ільйонні когорти лежать кістякам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ких же футуристів, як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вони будували «вічні» стіни і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рам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в боротьбі лягл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рудьм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ви хочете зробити з людини якусь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латонівську ідею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ли кожна людина — повна вічності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щерть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ільйони сучасних і майбутніх людей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ільйони людей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мер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к не вмирає життя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к ми ідем у вічність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тлант-ель-стан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іл-ель-стан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міняє наш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ніпр-ель-стан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т чому, коли і я вмру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кладіть зі мною вміст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ою зубочистку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мій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емодан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1. VIII. 1928. Злодіївка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Natasha</dc:creator>
  <dc:description/>
  <cp:keywords/>
  <dc:language>en-US</dc:language>
  <cp:lastModifiedBy>Evgeny Vasiliev</cp:lastModifiedBy>
  <dcterms:modified xsi:type="dcterms:W3CDTF">2006-02-10T15:21:00Z</dcterms:modified>
  <cp:revision>2</cp:revision>
  <dc:subject/>
  <dc:title>МІЙ РЕЙД У ВІЧНІСТЬ — II</dc:title>
</cp:coreProperties>
</file>