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НДУКТОР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агається бут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ндуктором на товарному потязі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похмурну ніч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сінню, дощов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идіти на тормозі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У кожус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ігнувшись і скупчившис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о дні, що мину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 в серці. зосталися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сними плямам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о образи згадні, </w:t>
      </w:r>
    </w:p>
    <w:p>
      <w:pPr>
        <w:pStyle w:val="Style15"/>
        <w:ind w:firstLine="2835"/>
        <w:rPr/>
      </w:pPr>
      <w:r>
        <w:rPr>
          <w:rFonts w:cs="Arial" w:ascii="Arial" w:hAnsi="Arial"/>
        </w:rPr>
        <w:t xml:space="preserve">Заснулі у грудях навік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вік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рія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рія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дивляючись в сутінь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Natasha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КОНДУКТОР</dc:title>
</cp:coreProperties>
</file>