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НІ НЕМИНУЧІ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Ждуть спереду моторошности дні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ні неминучі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оріння, зимність витримати мені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трашної бучі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надіну, надіну на груди міцні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талевий панцир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то, хто шляхи зітре мені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иходь уранці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 містом хмари, дими страшні, </w:t>
      </w:r>
    </w:p>
    <w:p>
      <w:pPr>
        <w:pStyle w:val="Style15"/>
        <w:ind w:firstLine="2835"/>
        <w:rPr/>
      </w:pPr>
      <w:r>
        <w:rPr>
          <w:rFonts w:cs="Arial" w:ascii="Arial" w:hAnsi="Arial"/>
        </w:rPr>
        <w:t xml:space="preserve">Блиски сліпучі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Ждуть спереду моторошности дн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ні неминучі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1917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Natasha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ДНІ НЕМИНУЧІ</dc:title>
</cp:coreProperties>
</file>