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РОНЗОВЕ ТІЛО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мене бронзове т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білім піск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іскор гор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яснім струмку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ільки плямок тремт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обличчі вод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мене бронзове т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— молодий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БРОНЗОВЕ ТІЛО</dc:title>
</cp:coreProperties>
</file>