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</w:rPr>
        <w:t>УКРАЇНІ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Ти звеш мене, й на голос милий твій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З гарячою любов'ю я полину;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Поки живуть думки в душі моїй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Про тебе, ненько, думати не кину.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Як мрію чистую з найкращих мрій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Я заховаю в серці Україну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І мрія та, як світище ясне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Шляхом правдивим поведе мене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Нехай той шлях важкий, нехай тернистий!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Але хіба тоді квіток шукать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Коли тебе, твій любий образ чистий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Несхнучі сльози тяжко туманять?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Коли твій геній навіть променистий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Онемощів і почина згасать?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О ні, того скарають муки люті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Хто зможе в час такий тебе забути!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В біді твоїй рідніша ти мені;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Тобі несу я сили всі, що маю;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І працю тиху, і мої пісні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На вівтар твій побожно я складаю.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Натхни ж мене! Нехай у мертвім сні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Я днів моїх даремно не загаю!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Нехай я знаю, що недурно жив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Що за життя тобі я заплатив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Коли я був дитиною малою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Красу твою повсюди я вбачав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Здавалась ти веселою, ясною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Мене твій вид веселий чарував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Тоді я ще душею молодою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Про муки тайні ї твої не знав;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Тепер же бачу я твої страждання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І ще зросло моє к тобі кохання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Прийми ж мої пісні, як дар малий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Великої і вірної любови!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Що зможе дати мій талан слабий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В скарбницю любої твоєї мови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Він певно дасть, і знай, що в час страшний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Твій син тобі не пожаліє крови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І що не спинить страх усіх погріз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Моїх пісень, моїх за тебе сліз.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30 серпня 1888 р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 xml:space="preserve">II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Поки душею я не втонув іще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В нірвану й тіло ще не розпалося, </w:t>
      </w:r>
    </w:p>
    <w:p>
      <w:pPr>
        <w:pStyle w:val="Normal"/>
        <w:ind w:left="3555" w:firstLine="4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Я можу ще тебе, Вкраїно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Серцем кохати й тобі служити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Я ще твоєю втіхою тішуся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Я ще твоєю мукою страждаю, </w:t>
      </w:r>
    </w:p>
    <w:p>
      <w:pPr>
        <w:pStyle w:val="Normal"/>
        <w:ind w:left="3555" w:firstLine="4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Я можу ще в гарячих мріях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Благословляти тебе на щастя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Але чому я цілої вічності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Не маю віком, смерті не знаючи,— </w:t>
      </w:r>
    </w:p>
    <w:p>
      <w:pPr>
        <w:pStyle w:val="Normal"/>
        <w:ind w:left="3555" w:firstLine="4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Я вічність би віддав для тебе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Рідний і вічно коханий краю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Єсть вічність, кажуть, душі безсмертнії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Вмирать не можуть, ні руйнуватися, </w:t>
      </w:r>
    </w:p>
    <w:p>
      <w:pPr>
        <w:pStyle w:val="Normal"/>
        <w:ind w:left="3555" w:firstLine="4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Але по смерті мусять жити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Можуть дізнати блаженство райське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Яке ж блаженство, краю коханий мій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Твоїм без тебе дітям зі сталося? </w:t>
      </w:r>
    </w:p>
    <w:p>
      <w:pPr>
        <w:pStyle w:val="Normal"/>
        <w:ind w:left="3555" w:firstLine="4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Чи може бути той щасливим,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Хто вже не бачить тебе й не чує?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хто не може правду довічную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тру на небі прямо вбачає він, </w:t>
      </w:r>
    </w:p>
    <w:p>
      <w:pPr>
        <w:pStyle w:val="Normal"/>
        <w:ind w:left="765"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правдити на землі коханій,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 помогти їй не може словом?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... ні! Не хочу щастя такого я!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хай із тілом гине й душа моя, </w:t>
      </w:r>
    </w:p>
    <w:p>
      <w:pPr>
        <w:pStyle w:val="Normal"/>
        <w:ind w:left="765"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и тебе я не могтиму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рцем кохати й тобі служити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ego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ЛІРИКА</dc:title>
</cp:coreProperties>
</file>