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УКРАЇНСЬКА МОВА</w:t>
      </w:r>
    </w:p>
    <w:p>
      <w:pPr>
        <w:pStyle w:val="Normal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 </w:t>
      </w:r>
    </w:p>
    <w:p>
      <w:pPr>
        <w:pStyle w:val="Subtitle"/>
        <w:rPr/>
      </w:pPr>
      <w:r>
        <w:rPr/>
        <w:t>Пам'яті Т. Г. Шевченка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Діамант дорогий на дорозі лежав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м великим шляхом люд усякий мина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іхто не пізнав діаманта того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шли багато людей і топтали його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раз тим шляхом хтось чудовний ішо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пилу на шляху діамант він найшов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мінець дорогий він одразу пізна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одому приніс, і гарненько, як зна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робив, обточив дивний той камінец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уставив його у коштовний вінець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лось диво тоді: камінець засія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ромінням ясним всіх людей здивува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алючим огнем кольористе блищи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роміння його усім очі сліпить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в пилу на шляху наша мова бул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ислива рука її з пилу взял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любила її, обробила її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ложила на ню усі сили свої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народний вінець, як в оправу, ввел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, як зорю ясну, вище хмар піднесл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а злість ворогам засіяла вон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алмаз дорогий, як та зоря ясн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іятиме вік, поки сонце стої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лихим ворогам буде очі сліпить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же ті вороги поніміють скоріш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ша ж мова сія щогодини ясніш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коштовним добром вона буде у нас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і сам здивувавсь у могилі Тарас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, поглянувши сам на створіння сво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побожно сказав: «Відкіля нам сіє?!»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1885</w:t>
      </w:r>
      <w:r>
        <w:rPr>
          <w:rFonts w:cs="Arial" w:ascii="Arial" w:hAnsi="Arial"/>
          <w:lang w:val="uk-UA"/>
        </w:rPr>
        <w:t xml:space="preserve"> 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rFonts w:ascii="Arial" w:hAnsi="Arial" w:cs="Arial"/>
      <w:i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Nihil</dc:creator>
  <dc:description/>
  <cp:keywords/>
  <dc:language>en-US</dc:language>
  <cp:lastModifiedBy>Evgeny Vasiliev</cp:lastModifiedBy>
  <dcterms:modified xsi:type="dcterms:W3CDTF">2006-02-10T15:21:00Z</dcterms:modified>
  <cp:revision>2</cp:revision>
  <dc:subject/>
  <dc:title>УКРАЇНСЬКА МОВА</dc:title>
</cp:coreProperties>
</file>