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ПАТРІОТ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а хлопці укупі стоя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ретій дививсь оддал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і гаряче розмовля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долю своєї земл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 у широкій промов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ні права боронив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докази всі науков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пунктах як слід розложи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ну окремість натур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клад особливий думок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 давність своєї культури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ів він усе те з книжок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ругий про теє доводи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ійде народ своїх пр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поступі інших народі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ісце йому показа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двоє вели язикам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боту для краю свог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кали й махали рукам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річ вимагала тог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ретій не мовив нічого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овити красно не міг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задля діла святог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жив він, і в землю б поліг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двоє, з балачки втомившис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елі собі розійшлис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ретій стояв зажурившись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че дивився кудис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він не тую картин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бачав, що круг нього була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бачив душею Вкраїн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се що вона добул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бачались йому патріо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купою слів голосних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оруч мільйони голо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емність, і вбожество їх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1889</w:t>
      </w:r>
      <w:r>
        <w:rPr>
          <w:rFonts w:cs="Arial" w:ascii="Arial" w:hAnsi="Arial"/>
          <w:lang w:val="uk-UA"/>
        </w:rPr>
        <w:t xml:space="preserve"> 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ihil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ПАТРІОТИ</dc:title>
</cp:coreProperties>
</file>