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985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НА ПЕЧІ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993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Українська патріотична дума)</w:t>
      </w:r>
    </w:p>
    <w:p>
      <w:pPr>
        <w:pStyle w:val="Style15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пролежав я цілий свій вік на печі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завше я був патріотом, —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Вкраїну мою, чи то вдень, чи вночі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є серце сповнялось клопотом.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та піч — не чужа, українська то піч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умки надиха мені рідні;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мій Луг дорогий. Запорозька то Січ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в форми прибрались вигідні.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і предки колись задля краю свого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уд важкий підіймали на плечі;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ж умію тепер боронити його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лужити, не злазячи з печі.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волюція значна зайшла від часів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атьки боронились війною, —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ість куль і шабель у нових діячів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ло слово гаряче за зброю.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зброя така оборонить наш край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з нею прекепська робота: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підслухає слово якесь поліцай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холодну завдасть патріота.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мене почуття обов'язків своїх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ягає служити народу;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на душу не впав мені зрадництва гріх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найшов собі добру методу.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нехай же працюють словами й пером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, що мають дві шкури в запасі...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розваживши так, я віддався цілком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ці тій, що єдина на часі.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567" w:hanging="0"/>
        <w:rPr/>
      </w:pPr>
      <w:r>
        <w:rPr>
          <w:rFonts w:cs="Arial" w:ascii="Arial" w:hAnsi="Arial"/>
          <w:lang w:val="uk-UA"/>
        </w:rPr>
        <w:t>На таємних думках та на мріях палких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роботу народну обмежу;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зате ж для добра земляків дорогих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без мрій і хвилини не влежу.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у мріях скликаю численні полки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тих, що стати за край свій охочі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во ж маю на те, щоб ховати думки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зраджують їх мої очі.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письменства я кличу, — звичайно, в думках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світило над нашою ніччю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, на жаль, мати книжку народну в руках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ризнав небезпечною річчю.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країно моя! я зв'язав свій язик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кохати безпечно ідею;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в грудях не можу я здержати крик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годину твого ювілею.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Ще стоїть Україна! Не вмерла вона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мирати не має охоти.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жна піч українська — фортеця міцна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на чатах лежать патріоти».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а ж нам! бо коли б дух народу погас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стерпівши свого лихоліття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по йому хоч зо два примірники з нас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чекають нового століття.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а нам! хоч би вмерла Вкраїна колись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слід буде легко шукати: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об краще навік ті сліди збереглись,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 зроблено з нас препарати.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56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8 жовтня 1898 р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Вера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НА ПЕЧІ</dc:title>
</cp:coreProperties>
</file>