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ЛОДИМИР САМІЙЛЕНК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РІЯ БЮРОКРАТА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гляну на місяць і зорі черво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ів би я вгору летіти в бало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инув би службу і землю прокля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так небезпечно тепер бюрокра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вільності всякі заводять прем'єр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людям поважним грозяться есер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легко маєтку позбутись дощен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цінять так низько державную ренту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, дайте ж балона! Я землю покину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і вже спасайте крамольну країн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хай вам голота диктує закон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ене ж авансуйте та дайте прогонні,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Копійку на милю земної орб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 стало з залишком на Місяць летіт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оже, я кину цю любу химер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, грошики взявши, махну на Рів'єр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ВОЛОДИМИР САМІЙЛЕНКО</dc:title>
</cp:coreProperties>
</file>