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ЛОДИМИР САМ</w:t>
      </w:r>
      <w:r>
        <w:rPr>
          <w:lang w:val="uk-UA"/>
        </w:rPr>
        <w:t xml:space="preserve">ІЙЛЕНКО </w:t>
      </w:r>
    </w:p>
    <w:p>
      <w:pPr>
        <w:pStyle w:val="Heading"/>
        <w:rPr/>
      </w:pPr>
      <w:r>
        <w:rPr/>
        <w:t> </w:t>
      </w:r>
    </w:p>
    <w:p>
      <w:pPr>
        <w:pStyle w:val="Heading"/>
        <w:rPr/>
      </w:pPr>
      <w:r>
        <w:rPr/>
        <w:t xml:space="preserve">ЕЛЬДОРАДО </w:t>
      </w:r>
    </w:p>
    <w:p>
      <w:pPr>
        <w:pStyle w:val="Normal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есь далеко єсть країна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ишна, вільна, щастям горда,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жний там живе щасливо —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ержиморда, держиморда. </w:t>
      </w:r>
    </w:p>
    <w:p>
      <w:pPr>
        <w:pStyle w:val="Normal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тій країні люблять волю,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як її шука по змозі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про неї розмовляє —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У острозі, у острозі. </w:t>
      </w:r>
    </w:p>
    <w:p>
      <w:pPr>
        <w:pStyle w:val="Normal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м усяк говорить правду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підкупними устами,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м за правду щира дяка —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атогами, батогами. </w:t>
      </w:r>
    </w:p>
    <w:p>
      <w:pPr>
        <w:pStyle w:val="Normal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м неправді та злочинству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вважають і на волос,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м злочинних зараз лають —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 не вголос, та не вголос. </w:t>
      </w:r>
    </w:p>
    <w:p>
      <w:pPr>
        <w:pStyle w:val="Normal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м уряд «блюде» закони,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ба про всіх, немов про рідних,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 провинності ж карає —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ільки бідних, тільки бідних. </w:t>
      </w:r>
    </w:p>
    <w:p>
      <w:pPr>
        <w:pStyle w:val="Normal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уд там скорий: як ти винен,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 зашлють «без проволочки»,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не винен, то й відпустять —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ез сорочки, без сорочки. </w:t>
      </w:r>
    </w:p>
    <w:p>
      <w:pPr>
        <w:pStyle w:val="Normal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тій країні всякий може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 заслузі шани ждати: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м на те хрести й медалі —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ля багатих, для багатих. </w:t>
      </w:r>
    </w:p>
    <w:p>
      <w:pPr>
        <w:pStyle w:val="Normal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м тверезість у повазі,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идно скрізь тверезу спілку,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і там п'ють самую воду —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 горілку, та горілку. </w:t>
      </w:r>
    </w:p>
    <w:p>
      <w:pPr>
        <w:pStyle w:val="Normal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м всі люди роботящі,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м нарівні з мужиками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і пани працюють щиро —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зиками, язиками. </w:t>
      </w:r>
    </w:p>
    <w:p>
      <w:pPr>
        <w:pStyle w:val="Normal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835"/>
        <w:rPr/>
      </w:pPr>
      <w:r>
        <w:rPr>
          <w:rFonts w:cs="Arial" w:ascii="Arial" w:hAnsi="Arial"/>
        </w:rPr>
        <w:t xml:space="preserve">Там широка воля слову: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жний пише все, що знає,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цензура ліберальна —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е черкає, все черкає. </w:t>
      </w:r>
    </w:p>
    <w:p>
      <w:pPr>
        <w:pStyle w:val="Normal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м письменникам за працю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ам уряд складає дяку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з тріумфом їх провадить —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Сибіряку, в Сибіряку. </w:t>
      </w:r>
    </w:p>
    <w:p>
      <w:pPr>
        <w:pStyle w:val="Normal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м говорять по-французьки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то значні, а й лакеї,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пани всі мови знають —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рім своєї, крім своєї. </w:t>
      </w:r>
    </w:p>
    <w:p>
      <w:pPr>
        <w:pStyle w:val="Normal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м зійшлися всі народи: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оскалі, «хахли», поляки,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живуть вони так дружно —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собаки, як собаки. </w:t>
      </w:r>
    </w:p>
    <w:p>
      <w:pPr>
        <w:pStyle w:val="Normal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м живе племін усяких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естрашенна мішанина,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за те той край зоветься —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усь єдина, Русь єдина. </w:t>
      </w:r>
    </w:p>
    <w:p>
      <w:pPr>
        <w:pStyle w:val="Normal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3 січня 1886 </w:t>
      </w:r>
    </w:p>
    <w:p>
      <w:pPr>
        <w:pStyle w:val="Normal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3402"/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Natasha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ВОЛОДИМИР САМІЙЛЕНКО</dc:title>
</cp:coreProperties>
</file>