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овки</w:t>
      </w:r>
    </w:p>
    <w:p>
      <w:pPr>
        <w:pStyle w:val="FR1"/>
        <w:spacing w:before="180" w:after="0"/>
        <w:ind w:left="40" w:hanging="0"/>
        <w:rPr/>
      </w:pPr>
      <w:r>
        <w:rPr/>
        <w:t> 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«Чого, брате, так збілів?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Що з тобою сталось?»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х, за мною через став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Аж сто вовків гналось!</w:t>
      </w:r>
    </w:p>
    <w:p>
      <w:pPr>
        <w:pStyle w:val="Normal"/>
        <w:ind w:left="3969" w:hanging="0"/>
        <w:rPr/>
      </w:pPr>
      <w:r>
        <w:rPr>
          <w:rFonts w:cs="Arial" w:ascii="Arial" w:hAnsi="Arial"/>
        </w:rPr>
        <w:t>«Бог з тобою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>.. Сто вовків!.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Та б село почуло...»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 вірно пак і не сто,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А п'ятдесят було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«Та й п'ятдесят диво в нас..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Де б їх стільки взялось?»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, Іванцю! нехай так,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Але десять гналось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«Та і десять не було!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Знать, один усього?»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як один? аби вовк!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Страшно і одного..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«А може, то і не вовк?»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що ж то ходило?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Таке сиве та мале,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А хвостик, як шило.</w:t>
      </w:r>
    </w:p>
    <w:p>
      <w:pPr>
        <w:pStyle w:val="FR1"/>
        <w:spacing w:before="0" w:after="0"/>
        <w:ind w:left="3969" w:hanging="0"/>
        <w:rPr/>
      </w:pPr>
      <w:r>
        <w:rPr/>
        <w:t>1859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40" w:after="0"/>
    </w:pPr>
    <w:rPr>
      <w:rFonts w:ascii="Arial" w:hAnsi="Arial" w:eastAsia="Times New Roman" w:cs="Arial"/>
      <w:i/>
      <w:color w:val="auto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ВОВКИ</dc:title>
</cp:coreProperties>
</file>