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ПІВОМОВКИ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Невеликий обсягом сюжетний вірш гумористично-сатиричного змісту називається </w:t>
      </w:r>
      <w:r>
        <w:rPr>
          <w:rFonts w:cs="Arial" w:ascii="Arial" w:hAnsi="Arial"/>
          <w:b/>
          <w:lang w:val="uk-UA"/>
        </w:rPr>
        <w:t>співомовкою</w:t>
      </w:r>
      <w:r>
        <w:rPr>
          <w:rFonts w:cs="Arial" w:ascii="Arial" w:hAnsi="Arial"/>
          <w:lang w:val="uk-UA"/>
        </w:rPr>
        <w:t>. Цей жанр ліро-епесу виник на основі віршової обробки народних анекдотів, казок, приказок. Особливості змісту й композиції, характерні для народних анекдотів, бачимо й у співомовках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uk-UA"/>
        </w:rPr>
        <w:t xml:space="preserve"> тут описується якийсь один комічний або трагікомічний випадок; по</w:t>
        <w:softHyphen/>
        <w:t>дія зображується стисло, розвивається динамічно; розв'язка несподівана, часом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ражаюча; основних дійових осіб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одна-дві; твір завершується, як правило, гострим, дотепним вислово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одібні твори писали українські поети (Л. Боровиковський, Є. Гребінка) ще в першій половині</w:t>
      </w:r>
      <w:r>
        <w:rPr>
          <w:rFonts w:cs="Arial" w:ascii="Arial" w:hAnsi="Arial"/>
        </w:rPr>
        <w:t xml:space="preserve"> XIX</w:t>
      </w:r>
      <w:r>
        <w:rPr>
          <w:rFonts w:cs="Arial" w:ascii="Arial" w:hAnsi="Arial"/>
          <w:lang w:val="uk-UA"/>
        </w:rPr>
        <w:t xml:space="preserve"> ст., але спеціальної  назви  їм  тоді не давали. Остаточно  визначився  і  утвердився  цей  жанр у творчості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С. Руданського. Термін «співомовки» поет створив шляхом сполучення двох слів: </w:t>
      </w:r>
      <w:r>
        <w:rPr>
          <w:rFonts w:cs="Arial" w:ascii="Arial" w:hAnsi="Arial"/>
          <w:i/>
          <w:lang w:val="uk-UA"/>
        </w:rPr>
        <w:t>Співа (Муза)</w:t>
      </w:r>
      <w:r>
        <w:rPr>
          <w:rFonts w:cs="Arial" w:ascii="Arial" w:hAnsi="Arial"/>
          <w:lang w:val="uk-UA"/>
        </w:rPr>
        <w:t xml:space="preserve"> та </w:t>
      </w:r>
      <w:r>
        <w:rPr>
          <w:rFonts w:cs="Arial" w:ascii="Arial" w:hAnsi="Arial"/>
          <w:i/>
          <w:lang w:val="uk-UA"/>
        </w:rPr>
        <w:t>мовити.</w:t>
      </w:r>
      <w:r>
        <w:rPr>
          <w:rFonts w:cs="Arial" w:ascii="Arial" w:hAnsi="Arial"/>
          <w:lang w:val="uk-UA"/>
        </w:rPr>
        <w:t xml:space="preserve"> Таку назву мали три рукописні книжки, підготовлені ним, очевидно, для друк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«Співомовки козака Вінка Руданського», які не вийшли в світ чи то через цензурні заборони, чи то за браком коштів у автора для їх видання. У цих книжка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іричні вірші, балади (небилиці), казки, байки, пе</w:t>
        <w:softHyphen/>
        <w:t>реклади. Отже, сам Руданський терміну «співомовки» надавав значення літературного роду, розуміючи під ним лірику та ліро-епос у цілому. І. Франко, який збирав розпорошені в рукописних списках твори поета і досліджував їх, застосовував назву «співомовки» тільки до одного жанру, за яким вона й закріпилас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омовки Руданського мали значний вплив на сатирично-гумористичну творчість таких видатних майстрів художнього слова нової літератури, як І. Франко, Леся Українка, В. Самійленко та інші. Кращі традиції творчості «незрівнянного анекдотиста» успадковані й сучасною літературою: всі наші гумористи й сатирики зазнали певного впливу співомовок Руданського, особливо в період «учнівства», «проби пера». Такі твори є в доробку А. Крижанівського, П. Глазового та ін.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ПІВОМОВКИ</dc:title>
</cp:coreProperties>
</file>