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існя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ій, вітре, на Вкраїну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окинув я дівчину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Де покинув чорні очі...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Повій, вітре, з полуночі!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іж ярами там долина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м біленькая хатина;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В тій хатині голубоньк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Голубонька — дівчинонька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овій, вітре, до схід сонця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До схід сонця, край віконця;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рай віконця постіль біла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іль біла, дівча мила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Зупинися нишком-тишком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ад рум'яним, білим личком;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д тим личком зупинися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Чи спить мила — подивися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Як спить мила, не збудилась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Ти нагадай, з ким любилась, </w:t>
      </w:r>
    </w:p>
    <w:p>
      <w:pPr>
        <w:pStyle w:val="Normal"/>
        <w:ind w:left="3969" w:hanging="0"/>
        <w:rPr/>
      </w:pPr>
      <w:r>
        <w:rPr>
          <w:rFonts w:cs="Arial" w:ascii="Arial" w:hAnsi="Arial"/>
        </w:rPr>
        <w:t xml:space="preserve">З ким любилась і кохалась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І кохати присягалась.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б'ється їй серденько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дівча зітхне тяженько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Як заплачуть чорні очі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Вертай, вітре, к полуночі!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А як мене позабула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Та нелюба пригорнула,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То розвійся край долини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Не вертайся з України!.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Вітер віє, вітер віє, </w:t>
      </w:r>
    </w:p>
    <w:p>
      <w:pPr>
        <w:pStyle w:val="Normal"/>
        <w:ind w:left="3969" w:hanging="0"/>
        <w:rPr>
          <w:rFonts w:ascii="Arial" w:hAnsi="Arial" w:cs="Arial"/>
          <w:lang w:val="en-US"/>
        </w:rPr>
      </w:pPr>
      <w:r>
        <w:rPr>
          <w:rFonts w:cs="Arial" w:ascii="Arial" w:hAnsi="Arial"/>
        </w:rPr>
        <w:t>Серце тужить, серце мліє,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ітер віє, не вертає, 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</w:rPr>
        <w:t>Серце з жалю завмирає.</w:t>
      </w:r>
    </w:p>
    <w:p>
      <w:pPr>
        <w:pStyle w:val="Normal"/>
        <w:ind w:left="3969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</w:rPr>
        <w:t>1856</w:t>
      </w:r>
    </w:p>
    <w:p>
      <w:pPr>
        <w:pStyle w:val="Normal"/>
        <w:ind w:left="3969" w:hanging="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jc w:val="center"/>
    </w:pPr>
    <w:rPr>
      <w:rFonts w:ascii="Arial" w:hAnsi="Arial" w:cs="Arial"/>
      <w:b/>
      <w:cap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0:00Z</dcterms:created>
  <dc:creator>Вера</dc:creator>
  <dc:description/>
  <cp:keywords/>
  <dc:language>en-US</dc:language>
  <cp:lastModifiedBy>Evgeny Vasiliev</cp:lastModifiedBy>
  <dcterms:modified xsi:type="dcterms:W3CDTF">2006-02-10T15:20:00Z</dcterms:modified>
  <cp:revision>2</cp:revision>
  <dc:subject/>
  <dc:title>ПІСНЯ</dc:title>
</cp:coreProperties>
</file>