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5"/>
        <w:rPr/>
      </w:pPr>
      <w:r>
        <w:rPr>
          <w:rFonts w:cs="Arial" w:ascii="Arial" w:hAnsi="Arial"/>
          <w:b/>
          <w:lang w:val="uk-UA"/>
        </w:rPr>
        <w:t>ПАВЛО ПОЛУБОТОК</w:t>
      </w:r>
      <w:r>
        <w:rPr>
          <w:rStyle w:val="FootnoteCharacters"/>
          <w:rStyle w:val="FootnoteAnchor"/>
          <w:rFonts w:cs="Arial" w:ascii="Arial" w:hAnsi="Arial"/>
          <w:b/>
          <w:lang w:val="uk-UA"/>
        </w:rPr>
        <w:footnoteReference w:id="2"/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луботку-Полуботку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казний гетьмане!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хто ж тобі гетьманськую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лаву дістане?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луботку-Полуботку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убе-соколю!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к же ж ти підіймешся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козацьку волю?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луботку-Полуботку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дная дитино!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к же ж ти ізійдешся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З вражим Вельяміном?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3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итайте, хто Павлові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лаву добуде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Є у нього Україна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Є у нього люди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ішли вже Семен Рубець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І Василь Биковський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4"/>
      </w:r>
      <w:r>
        <w:rPr>
          <w:rFonts w:cs="Arial" w:ascii="Arial" w:hAnsi="Arial"/>
          <w:lang w:val="uk-UA"/>
        </w:rPr>
        <w:t xml:space="preserve">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 чекайте, що то скаже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ар Петро московський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а царя в Московщинї,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Десь у Тегерані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5"/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посли й туди за ним —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же в Астрахані.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І за море, за Хвалинське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6"/>
      </w:r>
      <w:r>
        <w:rPr>
          <w:rFonts w:cs="Arial" w:ascii="Arial" w:hAnsi="Arial"/>
          <w:lang w:val="uk-UA"/>
        </w:rPr>
        <w:t xml:space="preserve">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сти посилають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у царя серед бійк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етьмана благають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им часом і Вельямін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Листи посилає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7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до царя московського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иха промовляє: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«Що робити, — каже, — царю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тими козаками?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бонь, вони хотять знову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итись з москалями!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умить-гуде Україна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заки гукають,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А найбільше Милорадич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8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З Маркевичем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9"/>
      </w:r>
      <w:r>
        <w:rPr>
          <w:rFonts w:cs="Arial" w:ascii="Arial" w:hAnsi="Arial"/>
          <w:lang w:val="uk-UA"/>
        </w:rPr>
        <w:t xml:space="preserve"> грають»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одумав цар московський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й із Тегераня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ред зими свої лист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ле до Астраханя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й і каже українцям: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Почекайте, люд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вернуся в Московщину —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ді все вам буде!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за то й мене тепер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слухайте, діт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'ятнадцять мені тисяч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заків пошліте!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Милорадичем пошліте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Ладогу п'ять тисяч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з Маркевичем до Хреста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Пошліть десять тисяч!»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0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ішли сумні козак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чого діяти..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Зато, — кажуть, — ми гетьмана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дем живо мати!»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е ворон же то чорний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соколом б'ється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Вельямін з Полуботком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права дереться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обидва Петра-царя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сять розсудити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говорить цар московський: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«Нічого робити!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реба, — каже, — Полуботка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В Петропіль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1"/>
      </w:r>
      <w:r>
        <w:rPr>
          <w:rFonts w:cs="Arial" w:ascii="Arial" w:hAnsi="Arial"/>
          <w:lang w:val="uk-UA"/>
        </w:rPr>
        <w:t xml:space="preserve"> зазват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тут йому по-московськ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авду розказати!»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І з Савичем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2"/>
      </w:r>
      <w:r>
        <w:rPr>
          <w:rFonts w:cs="Arial" w:ascii="Arial" w:hAnsi="Arial"/>
          <w:lang w:val="uk-UA"/>
        </w:rPr>
        <w:t xml:space="preserve"> і Чарнишем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3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вла викликає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Павло послів собі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еред посилає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рибули у Петропіль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сли молодецькі: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лковники Данилович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етро Корецький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нчуковий Володьковський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удець Грабенко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ійськовий з ними писар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Завзятий Ханенко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4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рибули у Петропіль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й говорять: «Царю!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зьми собі Вельяміна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зьми нашу кару;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удці твої московськії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с добра не учать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гатого обдирають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бідного мучать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заків за хлопів мають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гризуть гетьмана..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чи ж так то, ясний царю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ло за Богдана?.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говориш, що Хмельницький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ам царям прирадив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московський воєвода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Вкраїні рядив;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Павло Полуботок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ховає слова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говорить: «Що там, — каже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тькова умова!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ершу, царю, піднови т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шу давню волю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ми самі судилися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межи собою;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ні стольник, ні боярин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ні воєвода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итали, не судил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шого народа;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козаки самі собі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праву чинил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, де три їх, щоб два собі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ретього судили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сі царі московськії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є право знал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а нього своє слово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арськеє давали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й ти давав, ясний царю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ізбирав раду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давав нам у гетьмани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Пана Скоропаду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5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го ж тепер на Вкраїні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єводи .стал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го права козацькії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И вольності пропали?!»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забаром за послам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 Павло прибуває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 Чарнишем і Савичем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 царю підступає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ступає, дає лист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сить за Вкраїну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, знати, й Павло прибув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лихую годину: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ні Петро, ні бояр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нього не дбал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ого листи за Вкраїну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 сукном лежали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чекає Павло місяць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 й другий чекає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 й чекає місяць третій —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ар не закликає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Почекай же, — Павло каже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дна мені доля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стане й тобі хроном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зацькая воля»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останнє своє слово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ареві готовить;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риходить з старшиною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о нього мовить: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Знаю й бачу тепер, царю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и без причин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ійнявся на погибель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ї України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сі царськії указ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еш попалит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сі вольності козацькі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еш потопити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козаків, як худобу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роботу гониш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ад ними «Вічну пам'ять»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болотах дзвониш..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гетьмана обират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м не позволяєш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удити судців своїх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Москви посилаєш!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ас судять без закону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з всякого права;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вже ж тобі за то, царю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де яка слава?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нехай мені буде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льно і сказат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нічого тобі, царю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України ждати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країна — не дитина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волю має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ільного не неволя —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авда пригортає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кажи мені, царю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 залізо терт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 у тюрмі холоднії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голоду мерти;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се їдно мені, царю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лько б не видат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та бідна Україна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де пропадати!..»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тиснув Петро зубами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Шкуру, — каже, — здерти!»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трохи одумався: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В тюрму аж до смерти!»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у тюрмі Петра й Павла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азом з старшинам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біллявся Полуботок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рібними сльозами..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біллявся не за себе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за Україну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за своїх товаришів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без долі гинуть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е довго ж Павло плакав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лаб, помирає..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ар доктора посилає —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вло виганяє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Нащо, — каже, — життя моє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зад повертат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я не можу долі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тьківщині дати?»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тро сам іде до нього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перепросит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ає йому лікарство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сить його пити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Павло Полуботок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ому промовляє: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Дармо, царю; ти не вернеш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же погасає..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иво-живо Павла й Петра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>На світі не буде,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6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ді обох нас розсудять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авдивії люди...»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8 июня </w:t>
      </w:r>
    </w:p>
    <w:p>
      <w:pPr>
        <w:pStyle w:val="Style15"/>
        <w:ind w:firstLine="2835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footnotePr>
        <w:numFmt w:val="decimal"/>
      </w:foot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Полуботок Павло Леонтійович (близько 1660 — 1724) — наказний гетьман Лівобережної України (1722 — 1724), у 1706 — 1722 pp.- чернігівський полковник. Прагнучи зміцнити привілейоване політичне становище української старшини і забезпечити за нею монополію гноблення трудящих України, домагався від царського уряду відновлення права виборів гетьмана і ліквідації найвищого адміністративного органу України — Малоросійської колегії, створеної 1722 p. з наказу Петра І у Глухові. Ув'язнений Петром І, помер у Петропавловській фортеді в Петербурзі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</w:t>
      </w:r>
      <w:r>
        <w:rPr>
          <w:rFonts w:cs="Arial" w:ascii="Arial" w:hAnsi="Arial"/>
          <w:lang w:val="uk-UA"/>
        </w:rPr>
        <w:t xml:space="preserve">ельямін — Степан Лукич Вельямінов, царський бригадир (військовий чин, середній між полковником і генералом), президені Малоросійської колегії. Відзначився службовими зловживаннями. </w:t>
      </w:r>
    </w:p>
  </w:footnote>
  <w:footnote w:id="4">
    <w:p>
      <w:pPr>
        <w:pStyle w:val="Normal"/>
        <w:ind w:firstLine="3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І пішли вже Семен Рубець i Василь Биковський... — Після смерті гетьмана І. І. Скоропадського (1646 — 1722) П. Полуботок послав військових товаришів С. Рубця та В. Биковського у Москву до царя з проханням дозволити вибори гетьмана. Проте посли до царя не були допущені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Heмa царя в Московщині,||Десь у Тегерані... — У 1722 — 1723 pp. Росія вела війну.з Іраном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>І за море, за Хвалинське... — У староруських літописах Хвалинським називалось Каспійське мор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Aтим часом іВельямін||Листи посилає... — С. Вельямінов особисто зустрівся а Петром І 1723 р. в Москві після повернення останнього з Персидського походу 1722 p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Милорадич — Михайло Ілліч Милорадович, український поміщик, за походженням серб, у 1715 — 1726 pp. — гадяцький полковниц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Маркевич — лубенський полковник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...В Ладогу п'ять тисяч,|| А з Маркевичем до Хреста || Пошліть десять тися ч!» — Царський уряд використовував козаків на будівництві каналів, оборонних валів та фортець, зокрема Ладозького каналу біля Петербурга та фортеці святого Хреста на Каспійському морі. Козаки працювали безкоштовно і через важкі умови роботи масами гинули або ставали каліками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Петропіль — Петербург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Савич Семен — генеральний писар України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Чарниш (Черниш) — генеральний суддя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Ханєнко Микола Данилович (1691 — 1760) — український поміщик, генеральний хорунжий (1741 — 1760). 1723 р. разом з П. Полуботком був звинувачений у зраді і заарештований у Петербурзі; звільнений 1726 р. У 1738 р. брав участь у поході російського війська на Крим. Написав щоденники «Діаріуш» та «Щоденник генерального хорунжого Чиколи Ханенка 1727 — 1753 pp.», які містять відомості з історії України 20 — 50-х років XVIII ст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Скоропада — І. І. Скоропадський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vertAlign w:val="superscript"/>
          <w:lang w:val="uk-UA"/>
        </w:rPr>
        <w:t>15</w:t>
      </w:r>
      <w:r>
        <w:rPr>
          <w:rFonts w:cs="Arial" w:ascii="Arial" w:hAnsi="Arial"/>
          <w:lang w:val="uk-UA"/>
        </w:rPr>
        <w:t xml:space="preserve"> Живо-живо Павла й Петра На світі не буде..." — ГІ. Полуботок помер 29 грудня 1724 p., а Петро І — 8 лютого 1725 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0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я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АВЛО ГІОЛУБОТОК1</dc:title>
</cp:coreProperties>
</file>