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552"/>
        <w:rPr/>
      </w:pPr>
      <w:r>
        <w:rPr>
          <w:rFonts w:cs="Arial" w:ascii="Arial" w:hAnsi="Arial"/>
          <w:b/>
          <w:lang w:val="uk-UA"/>
        </w:rPr>
        <w:t>ПАВЛО АПОСТОЛ</w:t>
      </w:r>
      <w:r>
        <w:rPr>
          <w:rStyle w:val="FootnoteCharacters"/>
          <w:rStyle w:val="FootnoteAnchor"/>
          <w:rFonts w:cs="Arial" w:ascii="Arial" w:hAnsi="Arial"/>
          <w:b/>
          <w:lang w:val="uk-UA"/>
        </w:rPr>
        <w:footnoteReference w:id="2"/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о-Україно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за то дал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тарого Апостола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Гетьманом обрала?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о-Україно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заплатила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Що до себе та Петрик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ак прихилила?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о-Україно, ;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о з москалям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осланці повертають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До тебе з дарами?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 ними Лизогуб наш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арниш, Жураковський?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чим же так прихилився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них цар московський?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итайте, добрі люд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же Україна: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сь була в Московщині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яжкая година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сь була в Московщині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яжкая година: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Петро судив царевича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6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див свогосина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осився син Петровий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етриків тато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було там сенаторів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гато-багато;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жоден не подумав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нього обстат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мів жоден проти кари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су подати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дна тілько Україн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нього обстал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дна тілько Україн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с свій подала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був гетьман в Петрополі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Як Петрик вінчався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7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 гетьмана старого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трик обізвався: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пасибі вам, добрі люд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серце мал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в кровлі мого батьк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к не покаляли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о тепер і гетьман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ам позволяю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о тепер і права ва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вні повертаю!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чого лиш буде треб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іть, добрі люд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е для вас я учиню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е для вас буде!»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дякував Апостол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ад повертає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до царя, до Петрик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лів посила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илає до Петрик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ить милость мати: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зволити поспільную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аршину обрати. </w:t>
      </w:r>
    </w:p>
    <w:p>
      <w:pPr>
        <w:pStyle w:val="Style15"/>
        <w:ind w:firstLine="255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еречить добрий Петрик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аз позволя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чекає і Апостол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аз обира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Лизогуб став обозни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раз до діла;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У судці пішов Кандиб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8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І сотник Забіл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9"/>
      </w:r>
      <w:r>
        <w:rPr>
          <w:rFonts w:cs="Arial" w:ascii="Arial" w:hAnsi="Arial"/>
          <w:lang w:val="uk-UA"/>
        </w:rPr>
        <w:t xml:space="preserve">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В писарі пішов Турновський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0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нич чи попович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В осаули пан Лисенко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1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ан Мануйлович;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поспільнії хорунжі —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Горленко-бунчужний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2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поспільнії бунчужні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Борозн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3"/>
      </w:r>
      <w:r>
        <w:rPr>
          <w:rFonts w:cs="Arial" w:ascii="Arial" w:hAnsi="Arial"/>
          <w:lang w:val="uk-UA"/>
        </w:rPr>
        <w:t xml:space="preserve"> недужний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няв на ноги гетьман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абу Україну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ще чогось до Петрик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де в Московщину.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Аж там Петрик помирає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4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Ганна наступає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5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ж уже Україну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так пригорта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тілько Апостола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В очі пригортає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6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а очі тридцять тисяч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Людей вимагає.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7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нялось тридцять тисяч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З полковником Танським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8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шли, бідні, з України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степи бусурманські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нялось тридцять тисяч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усі чубаті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шли в степи бусурманські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ли висипати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нялось тридцять тисяч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до сходу сонця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ипають вал від Дону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амого Донця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ругий рік тридцять тисяч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жих посилає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орішніх тридцять тисяч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ад поверта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третій рік із Польщею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Бійка розпочалась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19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ід естів і від курів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Польща відцуралась;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0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Бо любовник Ганнин Бірон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1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ав її просити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и його у тих Курах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нязем ізробити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чалась тая бійка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йсько знемагає..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.Тоді гетьман запорожця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иха промовляє: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«Покидайте, — каже,— хлопці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Турецькі границі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2"/>
      </w:r>
      <w:r>
        <w:rPr>
          <w:rFonts w:cs="Arial" w:ascii="Arial" w:hAnsi="Arial"/>
          <w:lang w:val="uk-UA"/>
        </w:rPr>
        <w:t xml:space="preserve"> 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давнього собі місця;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іть у цариці...»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осяться у цариці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иця приймає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булаву,бунчук, пернач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руг посилає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аже їм, запорожцям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вражую кару,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Заселити два Кодак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3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І річку Самару.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4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им часом в Білій Церкві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же присягнути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у Польшу з отамано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час завернути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гнались запорожці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З Білецьким Іваном,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5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ибалися з Лизогубо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із Галаганом;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ибалися, полетіли, 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ад поглядають —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там уже Апостола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Козаки ховають.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6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там уже Апостол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и ховають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там уже і укази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скви посилають, .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зогуба півгетьманом </w:t>
      </w:r>
    </w:p>
    <w:p>
      <w:pPr>
        <w:pStyle w:val="Style15"/>
        <w:ind w:firstLine="2552"/>
        <w:rPr/>
      </w:pPr>
      <w:r>
        <w:rPr>
          <w:rFonts w:cs="Arial" w:ascii="Arial" w:hAnsi="Arial"/>
          <w:lang w:val="uk-UA"/>
        </w:rPr>
        <w:t>Тілько обирають...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7"/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зогуба півгетьманом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лько обирають,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другого півгетьмана </w:t>
      </w:r>
    </w:p>
    <w:p>
      <w:pPr>
        <w:pStyle w:val="Style15"/>
        <w:ind w:firstLine="255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скви посилають. </w:t>
      </w:r>
    </w:p>
    <w:p>
      <w:pPr>
        <w:pStyle w:val="Style15"/>
        <w:ind w:firstLine="141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0 июня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60"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Апостол Павло — під цим іменем відомі два визначних діячі країнської козацької старшини кінця XVII — початку XVIII ст., миргородські полковники, батько та син гетьмана Д. Апостола, якому, власне, й присвячено поему С. Руданського і якого в поемі помилково названо Павлом. </w:t>
      </w:r>
    </w:p>
  </w:footnote>
  <w:footnote w:id="3">
    <w:p>
      <w:pPr>
        <w:pStyle w:val="Normal"/>
        <w:ind w:left="160"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Що старого Апостола Гетьманом обрала... — Д</w:t>
      </w:r>
      <w:r>
        <w:rPr>
          <w:rFonts w:cs="Arial" w:ascii="Arial" w:hAnsi="Arial"/>
          <w:i/>
          <w:lang w:val="uk-UA"/>
        </w:rPr>
        <w:t>.</w:t>
      </w:r>
      <w:r>
        <w:rPr>
          <w:rFonts w:cs="Arial" w:ascii="Arial" w:hAnsi="Arial"/>
          <w:lang w:val="uk-UA"/>
        </w:rPr>
        <w:t xml:space="preserve"> Апостола обрано гетьманом Лівобережної України в 73-річному віці, у вересня 1727 р. Влада його була обмежен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Петрик — Петро II Олексійович (1715 — 1730) — російський імператор (1727 — 1730), онук Петра І, син страченого ним царевича Олексія. </w:t>
      </w:r>
    </w:p>
  </w:footnote>
  <w:footnote w:id="5">
    <w:p>
      <w:pPr>
        <w:pStyle w:val="Normal"/>
        <w:ind w:left="160"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... Що посланці повертають До тебе з дарами... — У грудні 1727 р. делегація української козацької старшини у складі ніжинського полкового судді Михайла Забіли, гадяцького полкового судді Мартина Стишевського, прилуцького сотника Григорія Стороженка та переяславського осавула Луки Васильєва їздила до Петербурга з подякою за скасування Малоросійської колегії і відновлення гетьманства. Петро II прихильно прийняв делегацію, обдарував її членів подарунками і разом з ними відпустив з Петербурга І. Черниша, В. Жураковського та Я. Лизогуба, яким було заборонено жити на Україні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Петро судив царевича... — Суд над царевичем Олексієм відбувся 1718 р. На суді були присутні гетьман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. Скоропадський і козацька старшина (генеральний бунчужний Я. Лизогуб, полковники П. Полуботок (чернігівський), А. Маркович (лубенський), М. Милорадович (гадяцький)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Ібув гетьман в Петрополі,||Як Петрик вінчався... — Гетьман Д. Апостол був присутнім на коронуванні Петра II у 1728 р. разом з козацькою старшиною, полковниками, бунчужними товаришами і таємним радником Ф. Наумовим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Кандиба Андрій — генеральний суддя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3абіла Михайло — ніжинський полковий, згодом генеральний суддя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</w:t>
      </w:r>
      <w:r>
        <w:rPr>
          <w:rFonts w:cs="Arial" w:ascii="Arial" w:hAnsi="Arial"/>
          <w:lang w:val="uk-UA"/>
        </w:rPr>
        <w:t xml:space="preserve">урновський — генеральний писар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Лисенко Федір — генеральний осавул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Горленко Яким — генеральний хорунжий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Борозна Іван — генеральний бунчужний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Аж там Петрик помирає... — Петро II помер ЗО січня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Ганна наступає... — Після смерті Петра II російською імператрицею 9 травня 1730 р. стала небога Петра 1, донька царя Івана Олексійовича Анна Іванівна (1693 — 1740), курляндська княгиня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Вона тілько Апостола || В очі пригортає... — Імператриця Анна Іванівна нагородила Д. Апостола орденом святого Олександра Невського, зробила його сина Петра лубенським полковником. </w:t>
      </w:r>
    </w:p>
  </w:footnote>
  <w:footnote w:id="17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...А за очі тридцять тисяч||Людей вимага є. — 1731 р. з ініціативи головнокомандуючого російською армією графа Мініха почалося спорудження оборонних валів і фортець від Дніпра до Дінця для забезпечення південних кордонів Російської імперії від татарських наскоків. До цих робіт залучалися українські козаки і селяни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Танський Антін — київський полковник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Натретій рік ізПольщеюІІБійка розпочалась... — Після смерті короля Августа II Сильного (1670 — 1733), союзника Петра і у Північній війні (1700 — 1721), в Польщі почалась боротьба за владу між його сином Августом III і ставлеником Швеції Станіславом Лещинським. На прохання Августа III російський уряд надав Польщі військову допомогу. В складі російського війська брало участь 20 000 українських козаків під проводом Я. Лизогуба та прилуцького полковника Г. І. Галагана (? — 1748)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...Щоб від естів і від курів//Польща відцуралась... — Йдеться про Курляндське герцогство, створене 1562 p. з столицею в місті Мітаві (нині — Єлгава), яке перебувало у феодальній залежності від польського короля. З початку XVIII ст. почало підпадати під вплив Росії і 1795 p. було остаточно приєднане до Російської імперії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Бірон Е. (1690 — 1772) — фаворит Анни Іванівни, згодом старший підкоморій і правитель державних справ; 1737 p. обраний герцогом Курляндії. </w:t>
      </w:r>
    </w:p>
  </w:footnote>
  <w:footnote w:id="22">
    <w:p>
      <w:pPr>
        <w:pStyle w:val="Normal"/>
        <w:ind w:first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...Покидайте, — каже, — хлопці, || Турецькі границі... — Після зруйнування 25 травня 1709 p. Старої (Чортомлицької) Січі царськими військами частина запорожців перейшла на підвладну Кримському ханству територію і в пониззях Дніпра заснувала в Олешках (нині Цюрупинськ, Херсонської області) Олешківську Січ. Тут для життя запорожців склалися тяжкі умовч, і 1714 р. козаки звернулися до царського уряду з проханням дозволити їм повернутися на батьківщину. Але царський уряд відмовив козакам. Незважаючи на відмову, козаки самовільно групами і поодинці поверталися на Україну. Прагнучи зміцнити південні кордони Росії в зв'язку з небезпекою татаро-турецьких нападів, царський уряд з ініціативи Д. Апостола 1734 р. дозволив їм повернутися до Росії, на Запоріжжя, де в березні 1734 р. з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ри-п'ять кілометрів від Старої, Чортомлицької, Січі (біля теперішнього села Покровського, Нікопольського району, Дніпропетровської області) вони заснували Нову Січ (1734 — 1775). </w:t>
      </w:r>
    </w:p>
  </w:footnote>
  <w:footnote w:id="2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ва Кодаки — тобто Старий Кодак (нині Старі Кодаки, село Дніпропетровського району, Дніпропетровської області) і Новий Кодак (Кодак, Кодаки), фортеця на правому березі Дніпра проти Кодацького порогу, в кінці XVIII ст. перейменована в село Старі Кайдаки. Тепер входить в межі міста Дніпропетровська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Самара — ліва притока Дніпра поблизу Дніпропетровська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 xml:space="preserve">Білецький (Білицький) Іван — кошовий отаман Олешківської Січі. </w:t>
      </w:r>
    </w:p>
  </w:footnote>
  <w:footnote w:id="26">
    <w:p>
      <w:pPr>
        <w:pStyle w:val="Normal"/>
        <w:ind w:left="40"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...А ж там уже Апостола || Козаки ховають. — Д. Апостол помер 28 січня 1734 р. від апоплексії. Похований у Великих Сорочинцях, Миргородського району. Полтавської області у Покровській церкві, збудованій за його наказом 1732 р. </w:t>
      </w:r>
    </w:p>
  </w:footnote>
  <w:footnote w:id="27">
    <w:p>
      <w:pPr>
        <w:pStyle w:val="Normal"/>
        <w:ind w:left="40" w:firstLine="3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...Лизогуба півгетьманом Тілько обирають...— Після смерті Д. Апостола указом імператриці Анни Іванівни на Україні було встановлено тимчасовий уряд (Правління гетьманського уряду), який складався з призначених царським урядом російських чиновників та української козацької старшини (росіяни — князі Олексій Шаховськой та Андрій Баратинський, полковник Василь Гур'єв і запасний полковник Іван Синявій; українці — генеральний обозний Я. Лизогуб, генеральний суддя М. Забіла, підскарбій А. Маркович і запасний осавул Ф. Лисенко).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0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я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АВЛО АПОСТОЛI</dc:title>
</cp:coreProperties>
</file>