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ука</w:t>
      </w:r>
    </w:p>
    <w:p>
      <w:pPr>
        <w:pStyle w:val="FR1"/>
        <w:spacing w:before="0" w:after="0"/>
        <w:rPr/>
      </w:pPr>
      <w:r>
        <w:rPr/>
        <w:t> 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Дочекався я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Свого святонька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иряджала в світ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ене матінка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иряджала в світ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ати рідная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промовила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ені, бідная:</w:t>
      </w:r>
    </w:p>
    <w:p>
      <w:pPr>
        <w:pStyle w:val="Normal"/>
        <w:ind w:left="425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«Нехай, сину мій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и працюємо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хай цілий вік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и горюємо;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хай сохну 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ато горбитьс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на світ поглянь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Що там робиться,—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а не всі ж. як ми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 землі риються,—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оже, є такі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Що і миються;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а не всі ж, як ми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Говорив мені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приказував:</w:t>
      </w:r>
    </w:p>
    <w:p>
      <w:pPr>
        <w:pStyle w:val="Normal"/>
        <w:ind w:left="425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«Видиш, сину мій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працюємо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идиш, сину мій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горюємо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Кожний на світі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а то родиться..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 дивись на світ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Що там робиться!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на пчіл поглянь: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Є робучії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Але й трутні є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минучії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ак і на світі: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дні риютьс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Другі потом їх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ілько миються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Будь ти проклятий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илий синочку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пігнеш таким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Свою спиночку;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пігнеш таким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Свою спиночку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простелешся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а рядниночку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чоло тобі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хай зморщитьс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хребет тобі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хай скорчиться!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тікай від них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від гадини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не жди від них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Перекладини;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не жди від них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Перекладини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у світ іди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а оглядини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у світ іди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илий синочку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усе спізнай —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билиночку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Димом куряться,—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оже, є такі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Що й не журяться.</w:t>
      </w:r>
    </w:p>
    <w:p>
      <w:pPr>
        <w:pStyle w:val="Normal"/>
        <w:ind w:left="425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Коли найдеш їх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илий синочку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склони себе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билиночку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и склони себе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билиночку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Простели себе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рядниночку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Спина з похилу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 іскорчитьс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Чоло з пороху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 ізморщиться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Спина з похилу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е іскривиться,—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З з то ступить пан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а й подивиться;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Зато ступить пан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а покірного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прийме тебе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Як добірного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в годиночку—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На драбиночку.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підеш тоді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илий синочку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І з панами сам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Порівняєшс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 сріблі-золоті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Закупаєшся: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 сріблі-золоті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купаєшся, 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З полем батьківським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Розпрощаєшся'»</w:t>
      </w:r>
    </w:p>
    <w:p>
      <w:pPr>
        <w:pStyle w:val="Normal"/>
        <w:ind w:left="425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Але сталося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Друге святонько-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иряджав у світ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Мене батенько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иряджав мене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Путь показував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Тоді з святом ти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Порівняєшс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В добрі-розумі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Закупаєщся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З полем батьковим,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Привітаєшся»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  <w:i/>
        </w:rPr>
        <w:t>1860</w:t>
      </w:r>
    </w:p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НАУКА</dc:title>
</cp:coreProperties>
</file>