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  <w:sz w:val="16"/>
        </w:rPr>
        <w:t>Над   колиск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и, дитя моє, ти життя моє!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и, дитя моє красне!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сонечко не запалиться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ки місяць не згасне!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, бідная, над колискою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Цілу ніч не здрімаю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о життя твоє нещасливе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бі пісню співаю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и, дитя моє, ти життя моє!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и щастя і долі!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удеш цілий вік, як той чорний віл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ярмі та неволі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ільки губонька залепечетьс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аба ніженька стане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аба рученька перехреститься,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воє горе настане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ідеш з дітьми, не побавишся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пуховім пісочку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рийдеш у сад, не положишся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е заснеш в холодочку!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з дітьми підеш,— панську череду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женеш ти на поле!.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ісок м'який,— стерня острая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Босі ноги наколе!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ід сонечка не сховаєшся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 відорану скибу;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в'ялить тебе в полі сонечко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ту в'ялую рибу!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е раз сльоза із очей спаде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запалені груди,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льозу твою тільки бог їден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 неба видіти буде!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неш хлопцем ти, станеш парубком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обі все їдна доля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ереда пройде, найде панщина 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Їдна й тая ж неволя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що божий день осавула йде: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и вставай до роботи!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и вставай, роби від неділеньк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о самої суботи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що божий день будеш досвіта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о роботи вставати;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ою силоньку ні собі, ш мні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панам вироблят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там панові не вподобався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исарині якому,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оги здибають , руки сплутають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звезуть до прийом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анеш голий ти у «присутствії»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родила тя мати..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ачнуть тебе пани з дохтором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Мов коня, оглядати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абриють лоб — і до церкви враз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м присягу прикажуть;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 мундир вберуть, оружжя дадуть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віт навіки зав'яжут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женуть тебе в чужу сторону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зачнуть муштруват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риказ дадуть — мову рідную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а чужую зламати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НАД КОЛИСКОЮ</dc:title>
</cp:coreProperties>
</file>