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сіда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Гнався постом засідатель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чиюсь біду. 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Серед ставу й заломився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На тонкім льоду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Б'ються соцькі й розсильнії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'ються й рибаки, 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одять шнури край пролому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Ості і гак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Але йде жидок убогий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Пейсами потряс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«Гирсти! Гирсти? —став питати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Що таке у вас?»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«Засідатель утопився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споди прости!.. 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Ходи, жидку, хоч поможеш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Шнура завести».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«Гирсти! — нащо то шукати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дської біди? 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Лиш карбованця наставте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Вийде сам з води!»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</w:rPr>
        <w:t>1857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ЗАСІДАТЕЛЬ</dc:title>
</cp:coreProperties>
</file>