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бре  торгувалос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Чи в Києві, чи в Полтаві, 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Чи в самій столиці 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Ходив чумак з мазницею 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Помежи крамниці.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в крамницях, куди глянеш,— 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ріблом-злотом сяє,— 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А йому то і байдуже: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Він дьогтю питає!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Реготять купці дурнії, 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він тільки сплюне 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й до другої крамниці, 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Багатшої, суне.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 найбагатшії крамниці 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ва купці сиділо, 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туди чумак заходить 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З мазницею сміло: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Добридень вам, добрі люди!» 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й зачав питати, 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Чи нема у них принаймні 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Дьогтю де продати.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Нєту, нєту! — купці кажуть </w:t>
      </w:r>
    </w:p>
    <w:p>
      <w:pPr>
        <w:pStyle w:val="Normal"/>
        <w:ind w:left="3686" w:hanging="0"/>
        <w:rPr/>
      </w:pPr>
      <w:r>
        <w:rPr>
          <w:rFonts w:cs="Arial" w:ascii="Arial" w:hAnsi="Arial"/>
        </w:rPr>
        <w:t xml:space="preserve">Та й, шельми, сміються: — 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дєсь нє дьоготь — толькі дурні 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Адні продаються!»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А чумак їм: «То нівроку ж,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Добре торгувалось,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Що йно два вас таких гарних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На продаж осталось».</w:t>
      </w:r>
    </w:p>
    <w:p>
      <w:pPr>
        <w:pStyle w:val="Normal"/>
        <w:ind w:left="3686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 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  <w:i/>
        </w:rPr>
        <w:t>1857</w:t>
      </w:r>
    </w:p>
    <w:p>
      <w:pPr>
        <w:pStyle w:val="Normal"/>
        <w:ind w:left="3686" w:hanging="0"/>
        <w:rPr/>
      </w:pPr>
      <w:r>
        <w:rPr/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tabs>
        <w:tab w:val="clear" w:pos="720"/>
        <w:tab w:val="left" w:pos="9632" w:leader="none"/>
      </w:tabs>
      <w:bidi w:val="0"/>
      <w:spacing w:lineRule="auto" w:line="276" w:before="300" w:after="0"/>
      <w:ind w:right="-7" w:hanging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Вера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ДОБРЕ ТОРГУВАЛОСЬ</dc:title>
</cp:coreProperties>
</file>