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ІТО І ВЕС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літку наша річка обміліл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ливе собі лішіво, як і вс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ледачіша, як ус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м окун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плямкав по-хижому — і рибк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сиплються сріблястим водограєм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ікаючи від нього; там норец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(Пірникоза, як кажуть паші діти)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 білими виблискує грудьм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 щезне у воді, лиш розійдуться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руги широкі; там лиски чорнію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м крижні крякають у ситігяках,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так щодня. Кропивка розцвіте,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ремтять над нею в теплій, сонний тиш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абки прозоро-сині... Підросту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лулі коники, і чуть далеко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ухе тріщання їхнє... Все повол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лого йде, нікого не дивує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кому серця не стискає. Світ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дасться викінченим, як поем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итця старого, — а буває часом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оли хотілось би його зламат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озвіяти, по вітру розпустить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к іноді поеми всі віддав б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 кілька слів нерівних, гарячкових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витих гнівом, радістю, любов'ю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мудрих слів, сильніших за премудрі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те яка тривога навесні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Шумлять, бушують каламутні вод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Цо аж обличчя гребля затуля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ід остраху. І що не день — нов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ерекликаються з гостями гості.</w:t>
      </w:r>
    </w:p>
    <w:p>
      <w:pPr>
        <w:pStyle w:val="Normal"/>
        <w:ind w:left="3402" w:hanging="0"/>
        <w:rPr/>
      </w:pPr>
      <w:r>
        <w:rPr>
          <w:rFonts w:cs="Arial" w:ascii="Arial" w:hAnsi="Arial"/>
          <w:i/>
        </w:rPr>
        <w:t>Ну,</w:t>
      </w:r>
      <w:r>
        <w:rPr>
          <w:rFonts w:cs="Arial" w:ascii="Arial" w:hAnsi="Arial"/>
        </w:rPr>
        <w:t xml:space="preserve"> хто усім їм знає імена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ам Родіон заплутується часо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їхніх назвиськах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н ті качк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Цо крилами так дивно дзеленча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ябіючи на сопці, — може, Мурман</w:t>
      </w:r>
    </w:p>
    <w:p>
      <w:pPr>
        <w:pStyle w:val="Normal"/>
        <w:ind w:left="3402" w:hanging="0"/>
        <w:rPr/>
      </w:pP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скал їх, як дачників звичайних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вже й дали завдаток, — а коли б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нас вони хоч би два гостюва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и зо три дні, — то й то було б за радіс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ов піднялася б голуба запон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д незнайомим краєм і життям!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он і гуси: їм колись у нас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Жилося нічогенько. Хоч бувал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Що князь який, покинувши билин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и запорожець, вискочивши з дум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ускав між них гартовану стрілу,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те в таких пищали комишах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Їх виводки, що й оком пе прогляну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їжі і статистик найпильпіший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міг би взять на облі к... А тепер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они у пас лише переночую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трошки погегочуть про колишнє,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далі, як флотилія одважн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ливуть па північ. Он і паші крижн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звінкі чирки та кулики співучі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все це в весняному, все святочне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се це одмінило голос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се це повне дивної нестями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Ходи, любуй, дивися, прислухай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 незабаром — буде день такий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війде ріка у береги звичайн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перельотні гості одлетя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решта попарується і жит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чне життям розміреним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ди ж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сичуйся весною, упивай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бирай у себе голоси та барв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ерекликайся з Мурмапом, пош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сний привіт чужим лісам і рікам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знай, що знов прилинуть восен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андрівні зграї, знову розколишут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вітря дзвоном, свистом, щебетанням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звеселять прозору далечін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19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i/>
      <w:color w:val="auto"/>
      <w:sz w:val="1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60" w:before="100" w:after="0"/>
      <w:ind w:right="4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Пофиг Пофигович Пофигов</dc:creator>
  <dc:description/>
  <cp:keywords/>
  <dc:language>en-US</dc:language>
  <cp:lastModifiedBy>Evgeny Vasiliev</cp:lastModifiedBy>
  <cp:lastPrinted>2006-02-10T17:20:00Z</cp:lastPrinted>
  <dcterms:modified xsi:type="dcterms:W3CDTF">2006-02-10T15:20:00Z</dcterms:modified>
  <cp:revision>2</cp:revision>
  <dc:subject/>
  <dc:title>ЛІТО І ВЕСНА</dc:title>
</cp:coreProperties>
</file>