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оди папившися з ясного джерел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ртаються воии під поклики пастуш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хитро щуляться у перволітків уші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вилина — і табун мов буря понес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вечір глибшає. Рожево-сиза м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повиває стен, людські голубить душ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хмарки плямами розбризканої туш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тають на обрії, подібному до ск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от, натомлені, притихлою ход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они вертаються. Лиш кілька стригунців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хочуть ні вівза, ні сну, ні супокою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тарого пастуха бере і сміх, і гнів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, сказано — малі! Усе б то їм брикати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легіт пестить їх, немов ласкава ма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лютого 1928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М</dc:title>
</cp:coreProperties>
</file>