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А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ЕМА-ВИДІН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XXV річниці Радянської влади на нашій славній Україні — присвяч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бе — від ніжного світанк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Аж по останні смертні дні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 як дитя, не як коханк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авіть не як матір — ні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бе, як вітер у нево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бе, як сонце у гроб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власні радощі і бо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власну юність і журб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стиски серця в час прощанн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втому наболілих ніг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після довгого вигнання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отчий клоняться поріг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слово хорого дитя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просинь дальньої ме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тінь, котрої не впіймат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ід котрої не втек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огник в непроглядній ноч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трепет щастя навес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сльози радісні жіноч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благовісній тишині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бе ношу я в грудях темни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 невсипущому мозк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ою найкращу з дум наземни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Жагу й любов мою палку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аскаве небо, грім залізни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ула ти, будеш і єс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бі, тобі, моя Вітчизн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серці дзвонять голос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ший голос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еликій і чистій вод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живить, свіжить нас і пої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студить по спраглім труд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 бої гарячім спокої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стомленим сни навів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юних на подвиги будить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ої найчистіші слов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ай жертвою чесною будуть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то знав незмірну жаг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й міру словам моїм знає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землю, від спеки туг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ипнева жарінь допіка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кожне благає стебло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ожна травинка голосить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! Темної хмари крило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йвище нам щастя приносить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«Вологи, вологи!» — в огн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Шепочуть прив'ялі дібров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отиться грім вдали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акий довгождано-раптовий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«Вологи! Життя хоч на мить!»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тирсі сухій завмирає..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раптом війнуло, шуми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рожить, чарує, співає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знову весни воротт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ржуть над чорноземом ко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віт, як умите дит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міється на матернім лоні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то знає походів трудни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аміння, і терен, і поро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тому скривавлених ніг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Жароту доріг неозори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гонь запорошених ран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ихання, застрягле в горта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ебо, як висохлий жбан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землю, зотлілу до гра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й знає, що значить рік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ямоваиа зіллям зелени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да, що з землі виник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дише спокоєм студеним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 водо! О щастя земне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 радість — жагу вдовольнит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падай, оросивши й мене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жито, на квіти, на віт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 ріки, ви сестри мої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ружляючи разом з земле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апліднюйте щастям її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існею станьте моєю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угий голос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кидайсь хлібом, він святий!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суворості ласкаві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увало, каже дід стари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алечі кучерявій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грайся хлібом, то ж бо гріх!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ще до немовля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асливий стримуючи смі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увало, каже мат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сли малята, з немовлят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билися дорос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чуте десять літ назад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абувано навпос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до архіву слово «гріх»</w:t>
      </w:r>
    </w:p>
    <w:p>
      <w:pPr>
        <w:pStyle w:val="Normal"/>
        <w:ind w:left="2552" w:hanging="0"/>
        <w:rPr/>
      </w:pPr>
      <w:r>
        <w:rPr>
          <w:rFonts w:cs="Arial" w:ascii="Arial" w:hAnsi="Arial"/>
        </w:rPr>
        <w:t>Здали н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під</w:t>
      </w:r>
      <w:r>
        <w:rPr>
          <w:rFonts w:cs="Arial" w:ascii="Arial" w:hAnsi="Arial"/>
        </w:rPr>
        <w:t xml:space="preserve"> підстав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и всі, навчавши слів нови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итинство кучеряве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те лишилася у нас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зовсім це не хиб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либока шана повсякчас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ак! — до святого хліба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о красен труд, хоч рясен піт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о жита дух медови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Життя несе у людський світ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людські родить мов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то зерно сіє золоте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землі палку невтом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й сам пшеницею зросте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полі вселюдському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етій голос.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ойдає вогку черемши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есни всевладної рук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ерце пісню солов'ї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поєдинок виклик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кожнім кетязі пахучі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кожнім квіті, що зійшо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румує струменем кипучи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оє життя, мій спів і кров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ропи сходяться ведмеж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бі, о пристрасте, до ніг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коло білої одеж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ружляє черемшини сніг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 мила, біла, сніжнокри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прилетіла, прибу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руки навстіж розкрили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шовк одкинула з чол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наче з подиву, зіниц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зкрились широко, як ніч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он, що вік не переснитьс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зелених котиться узбіч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віти клоняться пашист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милих танучи уста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іч в янтарному намист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оїть до ранку при дверях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дхилилася завіса минулого.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тумані встають силуети.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лует перший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лопчина в подертій одеж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рбинка: цибуля і хліб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ечір, і втома, і веж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исокого міста. «Коли б!»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б не спіткнуться, не впас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ійти, увійти, досягт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б хоч не взяти, то вкрасти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і! Взяти! Відняти! Згребт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лониться ночі у ног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дуга поблідлого дн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бризки болота. «З дороги!»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ухке на коні паненя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лует другий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ишиває і співа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іхто того не з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е узор вона кінча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е ту пісню почин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іту б цілому співа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ишивала б — всій землі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ата. Мати нездужал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ліб зацвілий на столі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омилася, дитино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А піди вогню позич!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ертве зігнуте коліно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іч. У серці вічна ніч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лует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Їх багато, багато, багато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мні зморшки на лицях худих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х скалічено, тих лиш підтят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х убито, а мучено — всіх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іт — веселка, що з річки до ліс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стяглася по небу, яс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різь райдужну видно завіс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егкий зарис рибалки й човн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у, а їм — ні рибалка, ні човен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і веселка, ні небо, ні ліс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ільки хрипи глухих перемовин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ільки зашморг, що горло затис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Їх багато, багато, багато..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іль горба та клятьба на раба..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лято, проклято і переклято..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стає на землі боротьб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петербурзькому замет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скам'янілім битюг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пинився Олександер Треті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род зігнувши у дугу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сія на морозі гол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азенним гріється вино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обіймається Микол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тобольським п'яним мужиком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и, і ти, народе рідни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еред задушених братів..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вже ж для цього Вершник Мідни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ня край прірви зупинив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вів бур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ояв Ісакій тьмяно-смутен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ершник охляп не скака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підхмелений Распутін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сію вроздріб продавав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ва стогнала від печа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тифу здригалася вій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у Тавричеському зал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Йшла переторжка голосн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а сколихнулось поле й море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ділі — слово ожил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, годі ранити докоро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е треба гострого меча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алац Кшесінської, як фору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рясла правиця Ілліч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зк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устила фея золотий клубо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а ним услід у світ пішла дити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розкривав простори кожен кро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репетала далеч лебедин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ежала мати, хора вже давн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е пускала ясного дитяти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ж уночі втекло воно в вікно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Цілющих ліків матері шукат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релісками і ярами йш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А де дорога слалася надвоє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итину нитка золота ве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друг незрадний, до води живої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азала фея, що, мов дзвін, дзвенит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дно на світі джерело студене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а сторожі вірно там стоїт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Її, дитини, мужній наречений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місяць, горде мав він чоло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вітлі очі — лазурові зор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з-під каміння сам він джерел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ов іскру, вибив у борні суворій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шла дитина, і нерівна пут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 раз вела у нетрі й чорні хащ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е гад сичить, де звірі злі реву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ергаючи отруйний дим із пащі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шла дитина, на очах рос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магала в серці острах передвічни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 слушну мить їй фея подал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о білих рук булатний меч двосічний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шла вона не день, ішла не рі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родою доспіла, як пшениц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вступила у дівочий вік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мечем двосічним у стрункій правиці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е один у яр скотився звір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е одна розсічена гадюк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конала там, де між борів та гір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йшла з мечем красуня білорук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час настав. У чаші голубі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реливався ранок, як перли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рай безодні при воді живі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устрілася із Жовтнем Україн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н — не сон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вся була — пружиста тетив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тягнена до краю, до відмов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вся була — зірниця світов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озорила луки і дібров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оріла в пісні свічкою печал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инулих літ єдина осолод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заду — стільки мурів і провал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ред тобою — далеч ясновод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ніпро зеленим лукам рокота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рава шептала у лугах ласкав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Жовті Води, славу серед сла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чуб і про сережку Святослав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сірий камінь з іменем Сірк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кресленим правицею безсмерт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дні, коли нога робітник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птала вперше хартії подерт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вічну правду мозолястих ру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золоті виводили будов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 день, коли Шевченко-самоук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стив науку гніву і любов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, як річка рано навес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лилася ти в нове всесвітнє море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 арсенальськім спалено вогн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правду сиву і пожовкле горе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встала, рідна, навстріч всім вітра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а питання — будем чи не будем?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ітам, сонцям, братам і ворога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дповіла могутнім Дніпробу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лишеться і хвилює мла. У ній проступає білість і золото Лаврської дзвіниці, зелень розлогих пагорбів, ниви, сади, будови. Ірпінь. Молодий сад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Чи пам'ятаєш ти, моя дружин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й день весни, солодкої, як біл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хання першого? Я у садк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Богданчиком вовтузився: садил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ід тином ми акації колюч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б затінок і захист нам давал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а садові. Ти на пухких грядка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исаджувала цибульки тюльпанів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орені потворні, із яки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екрасні мали вирости жоржин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унали дружні голоси сусіді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ресміхи, перегуки. Шумів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еселий поїзд, несучи люде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сіх до одного сп'янених весно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існею про Галю молодую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ньому дзвеніла молодість сам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етелик ранній пролетів бездумн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мов листок сухий, зненацька сів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яблуньку, що посадив її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порядку шефства жвавий Копиленко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знову знявся, зляканий Богдано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Чи Булькою, що в радості собачі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ичливо гавкала на цілий світ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кло повітря вогке над земле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трила-хмари в синяві пливл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ерце ждало. Раптом з далин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чувся — ніби тільки уявився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либокий звук. Я стрепенувся перший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крикнув: «Гуси!» То були вон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андрівні птиці, вісники весн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сі ми приязним дивились око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ключ гусей, що плив шляхом високи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ричувались в гоготанні ї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обросусідські вигуки та смі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тут, у нас. О гуги. гусенята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илиньте нині вактя на крилят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емних дітей! Та ні! Дарма! Дарма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ій сад — пустеля, і мій дім — тюрм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звертаю я голос на захід, що жевріє за моїм вікном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астушки босоног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дівчата у вогких волошка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атері, що дітей на порозі стрічал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грушевою ложкою в добрій руці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валі й хлібороби, Учені й співц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з одної виходили хат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дороги широкі, як світ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инахідники і садовод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одважно й рішуче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рекроювали шати земл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свою і нашу вподобу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иєве мій злотолити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рпінська тишо смолист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рожева моя Романівко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іки й луки, поля і завод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ухотворені людським трудом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ітла кімнато моя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голосними, як дзвони, книгам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ртрети Шевченка і Руставе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ушкіна бронзовий бюсте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чатківців наївні лист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іжні щепи, що я садив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з веселими, милими друзям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роду мойого жаго невтолен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вела на круті верхогір'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урпуровим засіяні маком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овиті нетлінними лаврами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то це все перекреслив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Чорно-кривавою смугою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то вкинув у чашу погожого ранк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мій синок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исячі наших синів і доньок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свіжому бачили сн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валевого сина й кріпацького син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ієї, що смерть поборол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ого слова безсмертною крицею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країно! Прокляттям ти вся загримі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нівом ти вся налилас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 тонкі золочені вінця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жага животворна твоя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ала помсти святою жагою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жива, Україно мо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жива у родині великі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родині народів, що ї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ила Жовтня навіки з'єднал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єднає нагірні бурхливі річк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покійні річки степов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оре в лоні своїм незглибимім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жива в мозолястих руках трудови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руками вояцькими стал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жива, бо з тобою в бо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сі очоливши братні народ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ой народ, що великого Леніна дав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юдям і людству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жива, Україно мо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о у гомоні вод твоїх чисти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о у шелесті нив твоїх рідни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рогу — смерть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жива, бо в безсмертнім братан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окрилене Партії вітро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осяяне Партії сонцем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орогу — смерть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 прокляття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синього неба і синіх квіто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доброго серця і чистих думо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поля, повитого в ранішній сон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дар, як удар наш, зустріньте прокльон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рук, що пручались на матернім ло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наших народжень, від наших агоні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пісні, від праці, від книг, від завзяття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устріньте прокляття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має покари, що вам заважк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 світі немає легкого листк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б каменем вам на сумління не ліг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б хто сумління збудити в вас міг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має судді, що б здолав пом'якшит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ам вирок смертельний, поріддя несите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має руки, мозолями святої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вас не жадала б скарать за розбої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е тіло, що впало від месницьких рук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даля облітає презирливий крук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е крик душогуба навіки замовк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огидою виє зневажливий вовк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емля вас не прийме в обійми святії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иш вітер-могута по світу розві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дебрі-пустині, на піски безвод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зносячи ваші останки холодні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поля, від моря, від чорних могил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хмари пожарів, що тьмить небосхил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сиріт і вдів, від старців і калік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кльон вам навік!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 я бачу її, бачу ту, кому до страдницьїих ніг клали поети всього світу і всіх століть найдорожчі свої приносини.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ачу матір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стягла руки схудл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зчесала русі кудр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й, що кучер до кучера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Чи то ж краса докучила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Чи то ж літа не краснії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Чи оченьки не яснії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й не краса докучила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римить-гуде за тучам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лє зливою злостивою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д матір'ю над сивою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ди ж, синку, кудрявчик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удрявчику-ласкавчик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ройзіллячком умивани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р-м'ятою укривани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подіваний, угріваний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ста стулю — мовчатим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льозу в очах держатим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ня твого за повод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ама візьму у провод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ди, іди, дитя мо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 вкрий себе ні плямо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рати стоять за брамою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овуть брати — в похід і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похід іти, народ вести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ладу тобі печать одн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гнів моїх проклять, міцну: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ий ворога не мружачис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сім життям напружачис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 серце бий недоброго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о роду ж ти хороброго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ста стулю — мовчатим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льозу в очах держатим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истів твоїх чекатиму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І йдуть сини, несучи в грудях материне благословенн я, —і гуде земля — і шумлять води — і труп ворожий сиру землю криє — і в серці озивається слово: 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вся — жага, ти вся — горінн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— лук, стріла і тетив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оліттям явлене видінн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оя зірнице світова!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 раз таїли муку чор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вої затиснені уст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и по воду животвор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йшла, мандрівнице свят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ти верталася додом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 райдужного джерел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а коромислі тугом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ві кінви золоті несла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пав розбійник із-за рог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збив сосуди золот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іла вічномолодого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Розп'яв безсмертя на хресті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и, розкинувши раме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ивилась, як дітей твоїх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рда розтоптує шален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іж разить, і тне батіг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падають доми і веж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блакиті гордої у пра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зміями повзуть пожежі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 біло-голубих хатах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від вогню чорніють вишн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тари й череди біжа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оне світ у тьмі кромішній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тогне поле від проклять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огляд твій німий, о ма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онад землею загримі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аглушуючи всі гармат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сіх єднаючи синів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почалась велика ді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азнаменована пора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ще немає чародія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е не загострено пера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е не розгорнуто сувої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б пурпурове начерта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Як з нелюдами у двобої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Людська зарокотала рать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ідчувши в грудях спільну ра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пільний бачивши пожар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став пастух з Узбекистан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з Тули — тесля та зброяр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Устав твій син, о рідна ма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 синами сестер-матерів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а нападницькі гармат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їх грім правдивий загримів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хоч тяжкі іще дорог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До світосяйного кінця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З'єднала воля перемог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сі чесні голови й серця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О, бачу я вогнем облит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траждущу постать на хресті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а знаю: доки сонця-світ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 зникне правда у житті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вірю, нене, до загин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Що зійде промінь у долину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наче шабля золота,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 в заповідану годи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 прозору тишу голубин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Ти зійдеш, рідна, із хреста!</w:t>
      </w:r>
    </w:p>
    <w:p>
      <w:pPr>
        <w:pStyle w:val="Normal"/>
        <w:ind w:left="255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/>
      </w:pPr>
      <w:r>
        <w:rPr>
          <w:rFonts w:cs="Arial" w:ascii="Arial" w:hAnsi="Arial"/>
          <w:i/>
        </w:rPr>
        <w:t>1942</w:t>
      </w:r>
      <w:r>
        <w:rPr>
          <w:rFonts w:cs="Arial" w:ascii="Arial" w:hAnsi="Arial"/>
          <w:i/>
          <w:lang w:val="en-US"/>
        </w:rPr>
        <w:t xml:space="preserve"> p.</w:t>
      </w:r>
      <w:r>
        <w:rPr>
          <w:rFonts w:cs="Arial" w:ascii="Arial" w:hAnsi="Arial"/>
          <w:i/>
        </w:rPr>
        <w:t xml:space="preserve"> Нова редакція — 1956</w:t>
      </w:r>
      <w:r>
        <w:rPr>
          <w:rFonts w:cs="Arial" w:ascii="Arial" w:hAnsi="Arial"/>
          <w:i/>
          <w:lang w:val="en-US"/>
        </w:rPr>
        <w:t xml:space="preserve"> 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ЖАГА</dc:title>
</cp:coreProperties>
</file>