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0" w:hanging="0"/>
        <w:jc w:val="center"/>
        <w:rPr>
          <w:sz w:val="20"/>
        </w:rPr>
      </w:pPr>
      <w:r>
        <w:rPr>
          <w:sz w:val="20"/>
        </w:rPr>
        <w:t>ДОЩ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Благодатний, довгожданий,</w:t>
        <w:br/>
        <w:t>Дивним сяйвом осіянний,</w:t>
        <w:br/>
        <w:t>Золотий вечірній гість</w:t>
        <w:br/>
        <w:t>Впав бадьоро, свіжо, дзвінко</w:t>
        <w:br/>
        <w:t>На закурені будинки</w:t>
        <w:br/>
        <w:t>Зголоднілих передмість.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Відкривай гарячі груди,</w:t>
        <w:br/>
        <w:t>Мати земле! Дощ остудить,</w:t>
        <w:br/>
        <w:t>Оживить і запліднить,—</w:t>
        <w:br/>
        <w:t>І пшеницею й ячменем</w:t>
        <w:br/>
        <w:t>Буйним повівом зеленим</w:t>
        <w:br/>
        <w:t>Білі села звеселить.,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1925</w:t>
      </w:r>
      <w:r>
        <w:rPr>
          <w:sz w:val="20"/>
          <w:lang w:val="en-US"/>
        </w:rPr>
        <w:t xml:space="preserve">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ОЩ</dc:title>
</cp:coreProperties>
</file>