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400" w:hanging="0"/>
        <w:rPr/>
      </w:pPr>
      <w:r>
        <w:rPr/>
        <w:t>Яблука доспіли, яблука червоні!</w:t>
        <w:br/>
        <w:t>Ми з тобою йдемо стежкою в саду.</w:t>
        <w:br/>
        <w:t>Ти мене, кохана, проведеш до поля,</w:t>
        <w:br/>
        <w:t>Я піду — і, може, більше не прийду.</w:t>
      </w:r>
    </w:p>
    <w:p>
      <w:pPr>
        <w:pStyle w:val="Normal"/>
        <w:spacing w:lineRule="auto" w:line="216" w:before="180" w:after="0"/>
        <w:rPr/>
      </w:pPr>
      <w:r>
        <w:rPr/>
        <w:t>Вже-я любов доспіла під промінням теплим,</w:t>
        <w:br/>
        <w:t>І її зірвали радісні уста,—</w:t>
        <w:br/>
        <w:t>А тепер у серці щось тремтить і грає,</w:t>
        <w:br/>
        <w:t>Як тремтить на сонці гілка золота.</w:t>
      </w:r>
    </w:p>
    <w:p>
      <w:pPr>
        <w:pStyle w:val="Normal"/>
        <w:spacing w:lineRule="auto" w:line="216" w:before="180" w:after="0"/>
        <w:ind w:right="400" w:hanging="0"/>
        <w:rPr/>
      </w:pPr>
      <w:r>
        <w:rPr/>
        <w:t>Гей, поля жовтіють, і синіє небо,</w:t>
        <w:br/>
        <w:t>Плугатар у полі ледве маячить-</w:t>
        <w:br/>
        <w:t>Поцілуй востаннє, обніми востаннє;</w:t>
      </w:r>
    </w:p>
    <w:p>
      <w:pPr>
        <w:pStyle w:val="Normal"/>
        <w:rPr/>
      </w:pPr>
      <w:r>
        <w:rPr/>
        <w:t>Вміє розставатись той, хто вмів любить.</w:t>
      </w:r>
    </w:p>
    <w:p>
      <w:pPr>
        <w:pStyle w:val="FR3"/>
        <w:spacing w:lineRule="auto" w:line="24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11—1918</w:t>
      </w:r>
      <w:r>
        <w:rPr>
          <w:rFonts w:cs="Times New Roman" w:ascii="Times New Roman" w:hAnsi="Times New Roman"/>
          <w:sz w:val="20"/>
          <w:lang w:val="en-US"/>
        </w:rPr>
        <w:t xml:space="preserve"> pp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6" w:before="200" w:after="0"/>
      <w:ind w:left="20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Яблука доспіли, яблука червоні</dc:title>
</cp:coreProperties>
</file>