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ШПА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Знов прибули до нашої шпаківні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Її, мабуть, торішні хазяї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зразу співи почали свої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асмішкуватим спрямуванням дивні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/>
      </w:pPr>
      <w:r>
        <w:rPr>
          <w:rFonts w:cs="Arial" w:ascii="Arial" w:hAnsi="Arial"/>
        </w:rPr>
        <w:t>Оригінальності від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их не ждіть: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Шпаки — це імітатори веселі;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о іволга у лісні їх дзвенить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о хлопчик, друзів кличучи, свистить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о соловейко розсипав трелі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о колесо немазане скрипить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акі ото сусіди наші втішні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Шпак не від того, щоб, як спілі вишні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окуштувати, що воно на смак,—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а садових повзучих розбишак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еситу гусінь, вишить так ретельно,</w:t>
      </w:r>
    </w:p>
    <w:p>
      <w:pPr>
        <w:pStyle w:val="Normal"/>
        <w:ind w:firstLine="3686"/>
        <w:rPr/>
      </w:pPr>
      <w:r>
        <w:rPr>
          <w:rFonts w:cs="Arial" w:ascii="Arial" w:hAnsi="Arial"/>
        </w:rPr>
        <w:t>Що той грішок не майте за смертельний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Шануйте друга... Де яс таки без хиб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и друга на землі найти могли б?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27 квітня 1964 р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Київ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ШПАКИ</dc:title>
</cp:coreProperties>
</file>