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ШОП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Шопена вальс... Ну хто не грав його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І хто не слухав? На чиїх устах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Не виникала усмішка примхлива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В чиїх очах не заблищала іскра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Напівкохання чи напівжурби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Від звуків тих кокетно-своєвільних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Сумних, як вечір золотого дня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Жагучих, як нескінчеиий цілунок?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Шопена вальс, пробреньканий невміло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На піаніно, що, мовляв поет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У неладі «достигло идеала»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О! даль яку він срібну відслонив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Мені в цей час вечірньої утоми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Коли шукає злагідніле серце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Ласкавих ліній і негострих фарб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А десь ховає і жагу, і пристрасть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І мрію, й силу, як земля ховає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Непереборні парості трави..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В сніги, у сиву сніжну невідомість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Мережані, оздобні линуть сани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І в них, як сонце, блиснув із-під вій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Лукавий чи журливий — хто вгадає? —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Гарячий чи холодний—хто, збагне ?—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Останній, може, може, перший усміх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Це щастя! Щастя! Руки простягаю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Б'є сніг із-під холодних копитів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Метнулось гайвороння край дороги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I простяглась пустиня навкруги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Сідлать коня! Гей, у погоню швидше І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Це щастя! Щастя!  — Я приліг до гриви,</w:t>
      </w:r>
    </w:p>
    <w:p>
      <w:pPr>
        <w:pStyle w:val="Normal"/>
        <w:ind w:left="3686" w:hanging="0"/>
        <w:rPr/>
      </w:pPr>
      <w:r>
        <w:rPr>
          <w:rFonts w:cs="Arial" w:ascii="Arial" w:hAnsi="Arial"/>
        </w:rPr>
        <w:t>Я втис у теплі боки остроги —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І знову бачу .те лице, що ледве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Із хутра виглядає... Що мені?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Невже то сльози на її очах?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То сльози радості — хто теє скаже?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То сльози смутку—хто те розгада?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А вечір палить вікна незнайомі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А синя хмара жаром пройнялася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А синій ліс просвічує огнем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А вітер віти клонить і співає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Мені в ушах... Це щастя! Це любов!</w:t>
      </w:r>
    </w:p>
    <w:p>
      <w:pPr>
        <w:pStyle w:val="Normal"/>
        <w:ind w:left="3686" w:hanging="0"/>
        <w:rPr/>
      </w:pPr>
      <w:r>
        <w:rPr>
          <w:rFonts w:cs="Arial" w:ascii="Arial" w:hAnsi="Arial"/>
        </w:rPr>
        <w:t>Це безнадія !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ане Фредеріку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Я знаю, що ні вітру, ні саней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Ані коня немає в вашім вальсі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Що все це — тільки вигадка моя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Проте... Нехай вам Польща , чи Жорж Занд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Коханки дві, однаково жорстокі! —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Навіяли той ніжний вихор звуків,—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Ну й що ж по тому? А сьогодні я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Люблю свій сон і вас люблю за нього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Примхливий худорлявий музиканте..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/>
      </w:pPr>
      <w:r>
        <w:rPr>
          <w:rFonts w:cs="Arial" w:ascii="Arial" w:hAnsi="Arial"/>
        </w:rPr>
        <w:t>1934</w:t>
      </w:r>
      <w:r>
        <w:rPr>
          <w:rFonts w:cs="Arial" w:ascii="Arial" w:hAnsi="Arial"/>
          <w:lang w:val="en-US"/>
        </w:rPr>
        <w:t xml:space="preserve"> 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ШОПЕН</dc:title>
</cp:coreProperties>
</file>