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ШЛЯХ</w:t>
      </w:r>
    </w:p>
    <w:p>
      <w:pPr>
        <w:pStyle w:val="Normal"/>
        <w:ind w:left="19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Шлях без краю лежить... а над шляхом — імл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Шлях, камінням укритий, тернист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життя на той шлях вже мене посил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дійду ж до кінця його чесний і чистий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в знемозі впаду, притулюсь до зем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брехнею й неправдою вкрию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дійду до мети з потом я на чо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льозами утіхи умиюсь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впаду і скажу, що не маю снаги,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хто буде мене рятува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почнуть кепкувать з мене злі вороги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хто буде і з них кепкувати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я сам одиноко і сумно під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невірюсь в меті, і заплачу,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А чи друзів таки на шляху тім знайд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дію і в інших побачу?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9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М</dc:title>
</cp:coreProperties>
</file>