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РОЯНДИ Й ВИНОГРАД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з поля дівчина утомлена прийшл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, хоч вечеряти дбайлива кличе мат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а сапку — і в квітник, де рожа розцвіла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е кучерявляться кущі любистку й м'яти.</w:t>
      </w:r>
    </w:p>
    <w:p>
      <w:pPr>
        <w:pStyle w:val="Normal"/>
        <w:ind w:left="340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 путі далекої вернувся машиніст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критий порохом, увесь пропахлий димом,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о виноградника! — Чи мільдью  часом лист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не попсований? Ну, боротьбу вестимем! </w:t>
      </w:r>
    </w:p>
    <w:p>
      <w:pPr>
        <w:pStyle w:val="Normal"/>
        <w:ind w:left="340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 саду колгоспному допитливий юнак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пилення тонкі досліджує закони,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так же хороше над чорним грунтом мак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ереливається, мов полум'я червоне!</w:t>
      </w:r>
    </w:p>
    <w:p>
      <w:pPr>
        <w:pStyle w:val="Normal"/>
        <w:ind w:left="340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402" w:hanging="0"/>
        <w:rPr/>
      </w:pPr>
      <w:r>
        <w:rPr>
          <w:rFonts w:cs="Arial" w:ascii="Arial" w:hAnsi="Arial"/>
        </w:rPr>
        <w:t>Ми працю любимо, що в творчість перейшла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музику валку, що ніжно серце тисне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 щастя людського два рівних є крила: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роянди й виноград, красиве і корисне.</w:t>
      </w:r>
    </w:p>
    <w:p>
      <w:pPr>
        <w:pStyle w:val="FR3"/>
        <w:spacing w:lineRule="auto" w:line="240" w:before="0" w:after="0"/>
        <w:ind w:left="3402" w:hanging="0"/>
        <w:rPr>
          <w:sz w:val="20"/>
        </w:rPr>
      </w:pPr>
      <w:r>
        <w:rPr>
          <w:sz w:val="20"/>
        </w:rPr>
        <w:t>6 вересня 1955 р Киї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256" w:before="200" w:after="0"/>
      <w:ind w:left="200" w:hanging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Ostap Bender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ТРОЯНДИ Й ВИНОГРАД</dc:title>
</cp:coreProperties>
</file>