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СПАСИБІ</w:t>
      </w:r>
    </w:p>
    <w:p>
      <w:pPr>
        <w:pStyle w:val="Heading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ке це славне слово — хлібороб,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Що жартома ще звуть і гречкосієм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о слів найкращих я вписав його б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о тих, які ми серцем розумієм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кий це труд, який солоний піт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ка жага і втома життєдайна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у, безперечно, знає цілий світ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ро роль почесну трактора й комбайна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пасибі їм: помічники живі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они у чеснім хліборобськім щасті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а треба працювать і голові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окласти треба руки мозолясті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Щоб красувався вбогий переліг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ечувано багатим урожаєм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Щоб гречка розливалася, як сніг,</w:t>
      </w:r>
    </w:p>
    <w:p>
      <w:pPr>
        <w:pStyle w:val="Normal"/>
        <w:ind w:left="3402" w:hanging="0"/>
        <w:rPr/>
      </w:pPr>
      <w:r>
        <w:rPr>
          <w:rFonts w:cs="Arial" w:ascii="Arial" w:hAnsi="Arial"/>
        </w:rPr>
        <w:t>Пшениця слалась маревом безкраїм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Щоб кукурудза в строгому ладу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ідкорювала все нові простор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Щоб жайворонки пісню молоду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ідносили над колосисте море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Щоб хліб, як сонце, сяяв на столі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У кожній хаті, домі та колибі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Уклін земний працівникам землі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ам, сіячі, плугатарі,— спасибі!</w:t>
      </w:r>
    </w:p>
    <w:p>
      <w:pPr>
        <w:pStyle w:val="Normal"/>
        <w:ind w:left="3402" w:hanging="0"/>
        <w:rPr/>
      </w:pPr>
      <w:r>
        <w:rPr>
          <w:rFonts w:cs="Arial" w:ascii="Arial" w:hAnsi="Arial"/>
        </w:rPr>
        <w:t>9 вересня 1960</w:t>
      </w:r>
      <w:r>
        <w:rPr>
          <w:rFonts w:cs="Arial" w:ascii="Arial" w:hAnsi="Arial"/>
          <w:lang w:val="en-US"/>
        </w:rPr>
        <w:t xml:space="preserve"> p.</w:t>
      </w:r>
      <w:r>
        <w:rPr>
          <w:rFonts w:cs="Arial" w:ascii="Arial" w:hAnsi="Arial"/>
        </w:rPr>
        <w:t xml:space="preserve"> Гагра</w:t>
      </w:r>
    </w:p>
    <w:p>
      <w:pPr>
        <w:pStyle w:val="Normal"/>
        <w:ind w:left="3402" w:hanging="0"/>
        <w:rPr/>
      </w:pPr>
      <w:r>
        <w:rPr/>
        <w:t> </w:t>
      </w:r>
    </w:p>
    <w:p>
      <w:pPr>
        <w:pStyle w:val="Normal"/>
        <w:ind w:left="3402" w:hanging="0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256" w:before="200" w:after="0"/>
      <w:ind w:left="200" w:hanging="0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Ostap Bender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СПАСИБІ</dc:title>
</cp:coreProperties>
</file>