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ОЛОВ'ЯМ УКРАЇНИ</w:t>
      </w:r>
    </w:p>
    <w:p>
      <w:pPr>
        <w:pStyle w:val="Normal"/>
        <w:ind w:left="142" w:right="-70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В розлуці а вами, солов'ї Вкраїни,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Так ниє серце, що аж сміх бере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З самого себе. Хоч воно й старе,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А в рідний край, як в юність давню, лине.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Дива Версаля, Лувру красота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а й Ейфелева башта не поможе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оно, звичайно, гостеві негоже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В Париж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умать про свої міста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о Лохвицю, про Миргород, про Сквиру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о Голосіївський веселий гай,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Булонський ліс, поете, споглядай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одібний i до раю, і до виру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ут люди приязні. Навкруг рясні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Стоять сади, платани і каштани,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Та шелест верб у пам'яті не тане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ія ще чутніший тут, на чужині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и груди краєш поглядом дитини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ечеш і мучиш, рідний краю мій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'яниш, як жоден на землі напій..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ужу за вами, солов'ї Вкраїни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3"/>
        <w:spacing w:lineRule="auto" w:line="240" w:before="0" w:after="0"/>
        <w:ind w:left="3686" w:hanging="0"/>
        <w:rPr>
          <w:sz w:val="20"/>
        </w:rPr>
      </w:pPr>
      <w:r>
        <w:rPr>
          <w:sz w:val="20"/>
        </w:rPr>
        <w:t>29 травня і 957 р Пари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2" w:right="-70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ОЛОВ'ЯМ УКРАЇНИ</dc:title>
</cp:coreProperties>
</file>