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</w:p>
    <w:p>
      <w:pPr>
        <w:pStyle w:val="Heading1"/>
        <w:rPr/>
      </w:pPr>
      <w:r>
        <w:rPr/>
        <w:t>СЛОВО ПРО РІДНУ МАТІ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Благословен той день і час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Коли прослалась килимами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Земля, яку сходив Тара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Малими босими ногами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Земля, яку скропив Тарас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Дрібними росами-сльозами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Благословенна в болях ран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Степів широчина-бездонна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Що, як зелений океан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Тече круг білого Херсона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Що свій дівочий гнучий стан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До дніпрового тулить лона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Благословенна ти в віках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Як сонце наше благовісне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Як віщий білокрилий птах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Печаль і радість наша, пісне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Що мужність будиш у серцях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Коли над краєм хмара висне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Благословенні ви, сліди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Не змиті вічності дощами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Мандрівника Сковороди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З припорошілими саквами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Що до цілющої води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Простує, занедбавши храми;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Благословен мечів ясних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Огонь, отчизни охорона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Іржання коней бойових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Морських походів даль солона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І «Енеїди» владний сміх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Полтави тихої корона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Гаряча дума Кобзаря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Що і в огні не спопеліє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І молоток Каменяра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І струни Лисенка живії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І слави золота зоря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Круг Заньковецької Марії!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І труд, і піт благословен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Життя рясного виногради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І при дорозі зелен клен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І світло мудрої лампади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І майво збратаних знамен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Навкруг Кремлівської огради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Благословенна синь озер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І Псло, і повів рути-м'яти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Народу геній, що не вмер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Не вмре від жодної гармати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У гроні світлому сестер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Благословенна наша мати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Благословенні ви, брати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Що в сяйві дружби і свободи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Идете до спільної мети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На ясні зорі й тихі води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Благословен і славен ти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Російський сміливий народе!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Хто може випити Дніпро,</w:t>
      </w:r>
    </w:p>
    <w:p>
      <w:pPr>
        <w:pStyle w:val="Normal"/>
        <w:ind w:left="3544" w:hanging="0"/>
        <w:rPr/>
      </w:pPr>
      <w:r>
        <w:rPr>
          <w:rFonts w:cs="Arial" w:ascii="Arial" w:hAnsi="Arial"/>
        </w:rPr>
        <w:t>Хто властен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виплескати море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Хто наше злото-серебро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Плугами кривди переоре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Хто серця чистого добро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Злобою чорною поборе?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Настане день, настане час —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І розіллється знов медами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Земля, що освятив Тарас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Своїми муками-ділами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Земля, що окрилив Тарас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Громовозвукими словами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FR3"/>
        <w:spacing w:lineRule="auto" w:line="240" w:before="0" w:after="0"/>
        <w:ind w:left="3544" w:hanging="0"/>
        <w:rPr>
          <w:sz w:val="20"/>
        </w:rPr>
      </w:pPr>
      <w:r>
        <w:rPr>
          <w:sz w:val="20"/>
        </w:rPr>
        <w:t>Хіба умерти можна їй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В гарячій захлинутись крові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Коли на справедливий бій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Зовуть і дерева в діброві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Коли живе вона в міцній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Сім і великій, вольній, новій?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Хіба їй можна одцвісти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оли зоря горить рожева,    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Коли шумлять-дзвенять світи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ід рику раненого лева, 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Лисиці брешуть на щити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І кличе див поверху древа!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Хто золоту порве струну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Коли у гуслях — дух Боянів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Хто димний запах полину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Роздавить мороком туманів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Хто чорну витеше труну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На красний Київ наш і Канів?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Ні! Сили на землі нема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І сили на землі не буде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Щоб потягти нас до ярма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Щоб потоптати наші груди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о Партія біля керма    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Стоїть, радянські, вільні люд и І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Гримить Дніпро, шумить Сула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Озвались голосом Карпати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І клич подільського села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В Путивлі, сивому чувати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Чи совам зборкати орла?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Чи правду кривді подолати?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О земле рідна! Знаєш ти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Свій шлях у бурі, у негоді!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Встає народ, гудуть мости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Рокочуть ріки ясноводі!.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Лисиці брешуть на щити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Та сонце устає — на Сході!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FR3"/>
        <w:spacing w:lineRule="auto" w:line="240" w:before="0" w:after="0"/>
        <w:ind w:left="3544" w:hanging="0"/>
        <w:rPr/>
      </w:pPr>
      <w:r>
        <w:rPr>
          <w:sz w:val="20"/>
        </w:rPr>
        <w:t>1941</w:t>
      </w:r>
      <w:r>
        <w:rPr>
          <w:sz w:val="20"/>
          <w:lang w:val="en-US"/>
        </w:rPr>
        <w:t xml:space="preserve"> p.</w:t>
      </w:r>
      <w:r>
        <w:rPr>
          <w:sz w:val="20"/>
        </w:rPr>
        <w:t xml:space="preserve"> 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spacing w:lineRule="auto" w:line="256" w:before="200" w:after="0"/>
      <w:ind w:left="200" w:hanging="0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Ostap Bender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СЛОВО ПРО РІДНУ МАТІР</dc:title>
</cp:coreProperties>
</file>