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СИНОВІ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и був іще малий котигорошок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ка собі одна із людських мошок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 виповзли на сонце, бо весн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епло лила із келиха без дн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щось собі блаженно лепетали,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от тебе розумники спитал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(Можливо, й сам слова сказав я ті)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Чим хочеш бути, хлопчику, в житті?</w:t>
      </w:r>
    </w:p>
    <w:p>
      <w:pPr>
        <w:pStyle w:val="Normal"/>
        <w:ind w:left="340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ерйозний, як усі котигорошк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и на питання це подумав трошк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відповів: людиною. Дитя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лагословляючи твоє житт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 трудну виряджаючи дорог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у пораду чи пересторогу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 кращу дам, ніж дав собі ти сам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удь вірним слову, що усім словам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з ним одним ніколи не зрівняться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Хай веселять тебе любов і прац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Хай дружби непогасної крило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Гірке від тебе відганяв зло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хай у час останній свій про син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покійно я подумаю: людина!</w:t>
      </w:r>
    </w:p>
    <w:p>
      <w:pPr>
        <w:pStyle w:val="Normal"/>
        <w:ind w:left="3402" w:hanging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i/>
        </w:rPr>
        <w:t>21 жовтня 1948 р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СИНОВІ</dc:title>
</cp:coreProperties>
</file>